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20"/>
          <w:tab w:val="left" w:pos="3164" w:leader="none"/>
        </w:tabs>
        <w:ind w:firstLine="8364"/>
        <w:jc w:val="left"/>
        <w:rPr>
          <w:rFonts w:ascii="Arial" w:hAnsi="Arial" w:cs="Arial"/>
          <w:sz w:val="16"/>
          <w:szCs w:val="16"/>
          <w:u w:val="none"/>
          <w:lang w:val="en-US"/>
        </w:rPr>
      </w:pPr>
      <w:r>
        <w:rPr>
          <w:rFonts w:cs="Arial" w:ascii="Arial" w:hAnsi="Arial"/>
          <w:sz w:val="16"/>
          <w:szCs w:val="16"/>
          <w:u w:val="none"/>
          <w:lang w:val="en-US"/>
        </w:rPr>
      </w:r>
    </w:p>
    <w:p>
      <w:pPr>
        <w:pStyle w:val="Heading"/>
        <w:pBdr>
          <w:bottom w:val="single" w:sz="4" w:space="1" w:color="000000"/>
        </w:pBdr>
        <w:tabs>
          <w:tab w:val="clear" w:pos="720"/>
          <w:tab w:val="left" w:pos="3164" w:leader="none"/>
        </w:tabs>
        <w:ind w:firstLine="8364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Образец 2004</w:t>
      </w:r>
    </w:p>
    <w:p>
      <w:pPr>
        <w:pStyle w:val="Heading"/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0"/>
        </w:rPr>
        <w:t>СПРАВКА ЗА ОКОНЧАТЕЛНИЯ РАЗМЕР НА ОСИГУРИТЕЛНИЯ ДОХОД ЗА 20…. г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bg-BG"/>
        </w:rPr>
        <w:t>Към данъчна декларация вх. № ____________________________/ __________________ 20</w:t>
      </w:r>
      <w:r>
        <w:rPr>
          <w:rFonts w:cs="Arial" w:ascii="Arial" w:hAnsi="Arial"/>
          <w:b/>
          <w:color w:val="000000"/>
          <w:sz w:val="16"/>
          <w:szCs w:val="16"/>
          <w:lang w:val="bg-BG"/>
        </w:rPr>
        <w:t>….</w:t>
      </w:r>
      <w:r>
        <w:rPr>
          <w:rFonts w:cs="Arial" w:ascii="Arial" w:hAnsi="Arial"/>
          <w:b/>
          <w:sz w:val="16"/>
          <w:szCs w:val="16"/>
          <w:lang w:val="bg-BG"/>
        </w:rPr>
        <w:t xml:space="preserve"> г.</w:t>
      </w:r>
    </w:p>
    <w:p>
      <w:pPr>
        <w:pStyle w:val="Normal"/>
        <w:rPr>
          <w:b/>
          <w:b/>
          <w:sz w:val="14"/>
          <w:szCs w:val="14"/>
          <w:u w:val="single"/>
          <w:lang w:val="en-US"/>
        </w:rPr>
      </w:pPr>
      <w:r>
        <w:rPr>
          <w:b/>
          <w:sz w:val="14"/>
          <w:szCs w:val="14"/>
          <w:u w:val="single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894965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ННИ ЗА ДЕКЛАРА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4.2pt;mso-wrap-distance-left:7.05pt;mso-wrap-distance-right:7.05pt;mso-wrap-distance-top:0pt;mso-wrap-distance-bottom:0pt;margin-top:2.5pt;mso-position-vertical-relative:text;margin-left:15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ННИ ЗА ДЕКЛАРА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4"/>
          <w:u w:val="single"/>
          <w:lang w:val="en-US"/>
        </w:rPr>
      </w:pPr>
      <w:r>
        <w:rPr>
          <w:b/>
          <w:sz w:val="14"/>
          <w:szCs w:val="14"/>
          <w:u w:val="single"/>
          <w:lang w:val="en-US"/>
        </w:rPr>
      </w:r>
    </w:p>
    <w:p>
      <w:pPr>
        <w:pStyle w:val="Normal"/>
        <w:rPr>
          <w:b/>
          <w:b/>
          <w:sz w:val="14"/>
          <w:szCs w:val="14"/>
          <w:u w:val="single"/>
          <w:lang w:val="bg-BG"/>
        </w:rPr>
      </w:pPr>
      <w:r>
        <w:rPr>
          <w:b/>
          <w:sz w:val="14"/>
          <w:szCs w:val="14"/>
          <w:u w:val="single"/>
          <w:lang w:val="bg-BG"/>
        </w:rPr>
      </w:r>
    </w:p>
    <w:tbl>
      <w:tblPr>
        <w:tblW w:w="109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1699"/>
        <w:gridCol w:w="341"/>
        <w:gridCol w:w="343"/>
        <w:gridCol w:w="342"/>
        <w:gridCol w:w="343"/>
        <w:gridCol w:w="331"/>
        <w:gridCol w:w="354"/>
        <w:gridCol w:w="342"/>
        <w:gridCol w:w="347"/>
        <w:gridCol w:w="346"/>
        <w:gridCol w:w="347"/>
        <w:gridCol w:w="346"/>
        <w:gridCol w:w="346"/>
        <w:gridCol w:w="347"/>
        <w:gridCol w:w="346"/>
        <w:gridCol w:w="347"/>
        <w:gridCol w:w="359"/>
        <w:gridCol w:w="3465"/>
      </w:tblGrid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ЕГН/ЛН/ЛНЧ/СЛ. № ОТ РЕГИСТЪРА НА НАП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2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 корекция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601327046"/>
            <w:bookmarkStart w:id="1" w:name="__Fieldmark__0_3601327046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highlight w:val="red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szCs w:val="14"/>
                <w:highlight w:val="red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НА РАЖДАНЕ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red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red"/>
                <w:u w:val="single"/>
                <w:lang w:val="bg-BG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bg-BG"/>
              </w:rPr>
            </w:r>
          </w:p>
        </w:tc>
        <w:tc>
          <w:tcPr>
            <w:tcW w:w="6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т. 2 се попълва, когато се подава коригираща Справка за окончателния размер на осигурителния доход</w:t>
            </w:r>
          </w:p>
        </w:tc>
      </w:tr>
      <w:tr>
        <w:trPr>
          <w:trHeight w:val="23" w:hRule="atLeast"/>
        </w:trPr>
        <w:tc>
          <w:tcPr>
            <w:tcW w:w="109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3"/>
                <w:szCs w:val="13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т. 3 се попълва само в случаите, когато в т. 1 е попълнено ЛН/ЛНЧ</w:t>
            </w:r>
            <w:r>
              <w:rPr>
                <w:rFonts w:cs="Arial" w:ascii="Arial" w:hAnsi="Arial"/>
                <w:i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или  сл. № от регистъра на НАП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highlight w:val="red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4.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red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highlight w:val="red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red"/>
                <w:lang w:val="bg-BG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red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Презим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red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Фамилно име</w:t>
            </w:r>
          </w:p>
        </w:tc>
      </w:tr>
    </w:tbl>
    <w:p>
      <w:pPr>
        <w:pStyle w:val="Caption"/>
        <w:pBdr>
          <w:bottom w:val="thinThickSmallGap" w:sz="24" w:space="2" w:color="000000"/>
        </w:pBdr>
        <w:jc w:val="lef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казания за попълване на Таблица 1</w:t>
      </w:r>
    </w:p>
    <w:p>
      <w:pPr>
        <w:pStyle w:val="Normal"/>
        <w:rPr>
          <w:rFonts w:ascii="Arial" w:hAnsi="Arial" w:cs="Arial"/>
          <w:sz w:val="10"/>
          <w:szCs w:val="10"/>
          <w:lang w:val="bg-BG"/>
        </w:rPr>
      </w:pPr>
      <w:r>
        <w:rPr>
          <w:rFonts w:cs="Arial" w:ascii="Arial" w:hAnsi="Arial"/>
          <w:sz w:val="10"/>
          <w:szCs w:val="10"/>
          <w:lang w:val="bg-BG"/>
        </w:rPr>
      </w:r>
    </w:p>
    <w:p>
      <w:pPr>
        <w:sectPr>
          <w:type w:val="nextPage"/>
          <w:pgSz w:w="11906" w:h="16838"/>
          <w:pgMar w:left="567" w:right="662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1. Тази таблица се попълва само от самоосигуряващите се лица, получаващи доходи от дейност като: упражняващи свободна професия; занаятчийска дейност; еднолични търговци; собственици на ЕООД; съдружници в търговски дружества; физическите лица, членове на неперсонифицирани дружества; лицата, които се облагат по реда на чл. 26, ал. 7 от Закона за данъците върху доходите на физическите лица (ЗДДФЛ); регистрираните земеделски стопани и тютюнопроизводители, които определят годишен осигурителен доход; лица, които упражняват дейности, подлежащи на облагане с патентен данък и не са еднолични търговци. Тази таблица се попълва и в случаите, в които тези лица получават доходи от работа без трудово правоотношение, независимо от дейността, за която са регистрирани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2. Съгласно Кодекса за социално осигуряване (КСО) тези лица определят окончателния размер на месечния си осигурителен доход въз основа на данъчната декларация. Доходът не може да бъде по-голям от максималния месечен осигурителен доход за съответната година през месеците, за които е упражнявана дейността. Върху годишния осигурителен доход, определен като разлика между декларирания или установения от органа по приходите по реда и условията на Данъчно-осигурителния процесуален кодекс (ДОПК) облагаем доход от упражняване на трудова дейност и сбора от доходите, върху които се дължат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авансово осигурителни вноски, се определя окончателна осигурителна вноска в размерите за фонд “Пенсии” и фонд „Общо заболяване и майчинство“, за тези, които са избрали да се осигуряват в този фонд, и за допълнително задължително пенсионно осигуряване (ДЗПО) в универсален пенсионен фонд. Информация, относно размерите на осигурителните вноски и максималния месечен размер на осигурителния доход за съответната година, може да намерите на интернет страницата на НАП – www.nap.bg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Определянето на окончателния размер на осигурителния доход се извършва за всеки месец от периода, през който е упражнявана трудова дейност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3. В </w:t>
      </w:r>
      <w:r>
        <w:rPr>
          <w:rFonts w:cs="Arial" w:ascii="Arial" w:hAnsi="Arial"/>
          <w:b/>
          <w:sz w:val="14"/>
          <w:szCs w:val="14"/>
          <w:lang w:val="bg-BG"/>
        </w:rPr>
        <w:t>колона 3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, върху който се дължат осигурителни вноски за упражняваната трудова дейност в качеството на лице по чл. 4, ал. 1 и 10, </w:t>
      </w:r>
      <w:r>
        <w:rPr>
          <w:rFonts w:cs="Arial" w:ascii="Arial" w:hAnsi="Arial"/>
          <w:color w:val="FF0000"/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чл. 4а и чл. </w:t>
      </w:r>
      <w:r>
        <w:rPr>
          <w:rFonts w:cs="Arial" w:ascii="Arial" w:hAnsi="Arial"/>
          <w:sz w:val="14"/>
          <w:szCs w:val="14"/>
        </w:rPr>
        <w:t>4а</w:t>
      </w:r>
      <w:r>
        <w:rPr>
          <w:rFonts w:cs="Arial" w:ascii="Arial" w:hAnsi="Arial"/>
          <w:spacing w:val="-2"/>
          <w:sz w:val="14"/>
          <w:szCs w:val="14"/>
          <w:shd w:fill="FFFFFF" w:val="clear"/>
          <w:vertAlign w:val="superscript"/>
        </w:rPr>
        <w:t>1</w:t>
      </w:r>
      <w:r>
        <w:rPr>
          <w:rFonts w:cs="Arial" w:ascii="Arial" w:hAnsi="Arial"/>
          <w:sz w:val="14"/>
          <w:szCs w:val="14"/>
          <w:lang w:val="bg-BG"/>
        </w:rPr>
        <w:t xml:space="preserve"> от КСО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Осигурителният доход трябва да съответства на подадените от осигурителя данни по чл. 5, ал. 4, т. 1 от КСО. Също така, тези данни може да се получат и при поискване от НАП или НОИ, или справка чрез ПИК/КЕП, издаден на лицето.  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  <w:szCs w:val="14"/>
          <w:lang w:val="bg-BG"/>
        </w:rPr>
        <w:t>Когато месечният осигурителен доход, вписан в колона 3, е равен на максималния месечен осигурителен доход, съответните редове на колона 4 не се попълват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4. В </w:t>
      </w:r>
      <w:r>
        <w:rPr>
          <w:rFonts w:cs="Arial" w:ascii="Arial" w:hAnsi="Arial"/>
          <w:b/>
          <w:sz w:val="14"/>
          <w:szCs w:val="14"/>
          <w:lang w:val="bg-BG"/>
        </w:rPr>
        <w:t>колона 4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, върху който лицата, изброени в т. 1 от указанията, дължат авансово осигурителни вноски. Осигурителният доход трябва да съответства на данните по чл. 5, ал. 4, т. 1 от КСО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5. В </w:t>
      </w:r>
      <w:r>
        <w:rPr>
          <w:rFonts w:cs="Arial" w:ascii="Arial" w:hAnsi="Arial"/>
          <w:b/>
          <w:sz w:val="14"/>
          <w:szCs w:val="14"/>
          <w:lang w:val="bg-BG"/>
        </w:rPr>
        <w:t>колона  5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се попълва облагаемия доход от упражняване на дейност като самоосигуряващо се лице. На ред 13 се попълва облагаемия доход от дейността като самоосигуряващо се лице по следния начин: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едноличните търговци и лицата, които се облагат по реда на чл. 26, ал. 7 от ЗДДФЛ, упражняващи трудова дейност; регистрираните земеделски стопани и тютюнопроизводители, произвеждащи преработена растителна и/или животинска продукция, чийто облагаем доход се формира по реда на чл. 26, ал. 1 от ЗДДФЛ, се попълва облагаемия доход, деклариран в Приложение 2, част ІІІ, ред 9.3. В случай, че на ред 14, колона Б, шифър 8140 е попълнена сума от приспадане на данъчна загуба, тази сума се прибавя към облагаемия доход, деклариран в Приложение 2, част ІІІ, ред </w:t>
      </w:r>
      <w:r>
        <w:rPr>
          <w:rFonts w:cs="Arial" w:ascii="Arial" w:hAnsi="Arial"/>
          <w:sz w:val="14"/>
          <w:szCs w:val="14"/>
          <w:lang w:val="ru-RU"/>
        </w:rPr>
        <w:t>9.3</w:t>
      </w:r>
      <w:r>
        <w:rPr>
          <w:rFonts w:cs="Arial" w:ascii="Arial" w:hAnsi="Arial"/>
          <w:sz w:val="14"/>
          <w:szCs w:val="14"/>
          <w:lang w:val="bg-BG"/>
        </w:rPr>
        <w:t>;</w:t>
      </w:r>
    </w:p>
    <w:p>
      <w:pPr>
        <w:pStyle w:val="Normal"/>
        <w:ind w:firstLine="142"/>
        <w:jc w:val="both"/>
        <w:rPr>
          <w:rFonts w:ascii="Arial" w:hAnsi="Arial" w:cs="Arial"/>
          <w:strike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собствениците или съдружниците в търговски дружества, както и физическите лица-членове на неперсонифицирани дружества, които декларират доходи от извършване на трудова дейност като самоосигуряващи се лица в тези дружества, се попълва съответната част от облагаемия доход, получен от извършването на услуги с личен труд само в тези дружества, деклариран в Приложение 1, част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  <w:lang w:val="bg-BG"/>
        </w:rPr>
        <w:t>І, ред 1, колона 4 с код 102</w:t>
      </w:r>
      <w:r>
        <w:rPr>
          <w:rFonts w:cs="Arial" w:ascii="Arial" w:hAnsi="Arial"/>
          <w:sz w:val="14"/>
          <w:szCs w:val="14"/>
          <w:lang w:val="ru-RU"/>
        </w:rPr>
        <w:t>;</w:t>
      </w:r>
      <w:r>
        <w:rPr>
          <w:rFonts w:cs="Arial" w:ascii="Arial" w:hAnsi="Arial"/>
          <w:strike/>
          <w:sz w:val="14"/>
          <w:szCs w:val="1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142"/>
        <w:jc w:val="both"/>
        <w:rPr>
          <w:rFonts w:ascii="Arial" w:hAnsi="Arial" w:cs="Arial"/>
          <w:strike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лицата, </w:t>
      </w:r>
      <w:r>
        <w:rPr>
          <w:rFonts w:cs="Arial" w:ascii="Arial" w:hAnsi="Arial"/>
          <w:color w:val="000000"/>
          <w:sz w:val="14"/>
          <w:szCs w:val="14"/>
          <w:lang w:val="bg-BG"/>
        </w:rPr>
        <w:t>на които облагаемият им доход се формира по реда на чл. 29 от ЗДДФЛ</w:t>
      </w:r>
      <w:r>
        <w:rPr>
          <w:rFonts w:cs="Arial" w:ascii="Arial" w:hAnsi="Arial"/>
          <w:sz w:val="14"/>
          <w:szCs w:val="14"/>
          <w:lang w:val="bg-BG"/>
        </w:rPr>
        <w:t xml:space="preserve">: регистрираните земеделски стопани </w:t>
      </w:r>
      <w:r>
        <w:rPr>
          <w:rFonts w:cs="Arial" w:ascii="Arial" w:hAnsi="Arial"/>
          <w:color w:val="000000"/>
          <w:sz w:val="14"/>
          <w:szCs w:val="14"/>
          <w:lang w:val="bg-BG"/>
        </w:rPr>
        <w:t>за доходите от продажба на произведени и преработени продукти от земеделската им дейност</w:t>
      </w:r>
      <w:r>
        <w:rPr>
          <w:rFonts w:cs="Arial" w:ascii="Arial" w:hAnsi="Arial"/>
          <w:sz w:val="14"/>
          <w:szCs w:val="14"/>
          <w:lang w:val="bg-BG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bg-BG"/>
        </w:rPr>
        <w:t xml:space="preserve">се попълва облагаемия доход, деклариран в Приложение 3, част </w:t>
      </w:r>
      <w:r>
        <w:rPr>
          <w:rFonts w:cs="Arial" w:ascii="Arial" w:hAnsi="Arial"/>
          <w:color w:val="000000"/>
          <w:sz w:val="14"/>
          <w:szCs w:val="14"/>
          <w:lang w:val="en-US"/>
        </w:rPr>
        <w:t>II</w:t>
      </w:r>
      <w:r>
        <w:rPr>
          <w:rFonts w:cs="Arial" w:ascii="Arial" w:hAnsi="Arial"/>
          <w:color w:val="000000"/>
          <w:sz w:val="14"/>
          <w:szCs w:val="14"/>
          <w:lang w:val="bg-BG"/>
        </w:rPr>
        <w:t xml:space="preserve">, ред </w:t>
      </w:r>
      <w:r>
        <w:rPr>
          <w:rFonts w:cs="Arial" w:ascii="Arial" w:hAnsi="Arial"/>
          <w:color w:val="000000"/>
          <w:sz w:val="14"/>
          <w:szCs w:val="14"/>
          <w:lang w:val="ru-RU"/>
        </w:rPr>
        <w:t>5 (</w:t>
      </w:r>
      <w:r>
        <w:rPr>
          <w:rFonts w:cs="Arial" w:ascii="Arial" w:hAnsi="Arial"/>
          <w:color w:val="000000"/>
          <w:sz w:val="14"/>
          <w:szCs w:val="14"/>
          <w:lang w:val="bg-BG"/>
        </w:rPr>
        <w:t>само частта от облагаемия доход от продажба на преработените продукти с код 302</w:t>
      </w:r>
      <w:r>
        <w:rPr>
          <w:rFonts w:cs="Arial" w:ascii="Arial" w:hAnsi="Arial"/>
          <w:color w:val="000000"/>
          <w:sz w:val="14"/>
          <w:szCs w:val="14"/>
          <w:lang w:val="ru-RU"/>
        </w:rPr>
        <w:t>)</w:t>
      </w:r>
      <w:r>
        <w:rPr>
          <w:rFonts w:cs="Arial" w:ascii="Arial" w:hAnsi="Arial"/>
          <w:color w:val="000000"/>
          <w:sz w:val="14"/>
          <w:szCs w:val="14"/>
          <w:lang w:val="bg-BG"/>
        </w:rPr>
        <w:t>;</w:t>
      </w:r>
      <w:r>
        <w:rPr>
          <w:rFonts w:cs="Arial" w:ascii="Arial" w:hAnsi="Arial"/>
          <w:sz w:val="14"/>
          <w:szCs w:val="14"/>
          <w:lang w:val="bg-BG"/>
        </w:rPr>
        <w:t xml:space="preserve"> лицата, упражняващи свободна професия и/или занаятчийска дейност, посочват облагаемия доход, деклариран в Приложение 3, част </w:t>
      </w:r>
      <w:r>
        <w:rPr>
          <w:rFonts w:cs="Arial" w:ascii="Arial" w:hAnsi="Arial"/>
          <w:sz w:val="14"/>
          <w:szCs w:val="14"/>
          <w:lang w:val="en-US"/>
        </w:rPr>
        <w:t>II</w:t>
      </w:r>
      <w:r>
        <w:rPr>
          <w:rFonts w:cs="Arial" w:ascii="Arial" w:hAnsi="Arial"/>
          <w:sz w:val="14"/>
          <w:szCs w:val="14"/>
          <w:lang w:val="bg-BG"/>
        </w:rPr>
        <w:t xml:space="preserve">, ред </w:t>
      </w:r>
      <w:r>
        <w:rPr>
          <w:rFonts w:cs="Arial" w:ascii="Arial" w:hAnsi="Arial"/>
          <w:sz w:val="14"/>
          <w:szCs w:val="14"/>
          <w:lang w:val="ru-RU"/>
        </w:rPr>
        <w:t xml:space="preserve">5 </w:t>
      </w:r>
      <w:r>
        <w:rPr>
          <w:rFonts w:cs="Arial" w:ascii="Arial" w:hAnsi="Arial"/>
          <w:sz w:val="14"/>
          <w:szCs w:val="14"/>
          <w:lang w:val="bg-BG"/>
        </w:rPr>
        <w:t>с код 305 и 3061 в колона 6, и 306 в колона 8;</w:t>
      </w:r>
      <w:r>
        <w:rPr>
          <w:rFonts w:cs="Arial" w:ascii="Arial" w:hAnsi="Arial"/>
          <w:strike/>
          <w:sz w:val="14"/>
          <w:szCs w:val="14"/>
          <w:lang w:val="bg-BG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- за самоосигуряващите се лица, които през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годината са получили доходи от дейности, подлежащи на облагане с патентен данък по реда на Закона за местните данъци и такси се попълва дохода, деклариран в Приложение 7, част ІІ, ред 3 на данъчната декларация, според начина на упражняване на дейността;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- за самоосигуряващите се лица, получили възнаграждения за работа без трудово правоотношение, се попълва облагаемия доход, деклариран в Приложение 3, част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  <w:lang w:val="bg-BG"/>
        </w:rPr>
        <w:t xml:space="preserve">І, ред </w:t>
      </w:r>
      <w:r>
        <w:rPr>
          <w:rFonts w:cs="Arial" w:ascii="Arial" w:hAnsi="Arial"/>
          <w:sz w:val="14"/>
          <w:szCs w:val="14"/>
          <w:lang w:val="ru-RU"/>
        </w:rPr>
        <w:t>5</w:t>
      </w:r>
      <w:r>
        <w:rPr>
          <w:rFonts w:cs="Arial" w:ascii="Arial" w:hAnsi="Arial"/>
          <w:sz w:val="14"/>
          <w:szCs w:val="14"/>
          <w:lang w:val="bg-BG"/>
        </w:rPr>
        <w:t xml:space="preserve">, деклариран с код 307 в колона 8;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- за изпълнителите по договори за управление </w:t>
      </w:r>
      <w:r>
        <w:rPr>
          <w:rFonts w:cs="Arial" w:ascii="Arial" w:hAnsi="Arial"/>
          <w:color w:val="000000"/>
          <w:sz w:val="14"/>
          <w:szCs w:val="14"/>
          <w:lang w:val="bg-BG"/>
        </w:rPr>
        <w:t>и контрол</w:t>
      </w:r>
      <w:r>
        <w:rPr>
          <w:rFonts w:cs="Arial" w:ascii="Arial" w:hAnsi="Arial"/>
          <w:color w:val="FF0000"/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на юридически лица с нестопанска цел, чиято длъжност не е изборна, ако изпълняват тази дейност извън дейността, за която са регистрирани като самоосигуряващи, се попълва</w:t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съответната част от облагаемия доход, деклариран в Приложение 1, част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  <w:lang w:val="bg-BG"/>
        </w:rPr>
        <w:t>І, ред 1, колона 3 с код 101, получен от юридическото лице с нестопанска цел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Ако самоосигуряващото се лице е упражнявало трудова дейност на различни основания, посочени в т. 5, на ред 13, се попълва сбора от облагаемите доходи за съответните дейности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lang w:val="ru-RU"/>
        </w:rPr>
      </w:pPr>
      <w:r>
        <w:rPr>
          <w:rFonts w:cs="Arial" w:ascii="Arial" w:hAnsi="Arial"/>
          <w:b/>
          <w:sz w:val="14"/>
          <w:szCs w:val="14"/>
          <w:lang w:val="bg-BG"/>
        </w:rPr>
        <w:t>Облагаемият доход в редове от 1 до 12 на колона 5 се определя като сумата в ред 13 се разделя на броя на месеците, през които лицето е упражнявало трудова дейност като самоосигуряващо се лице, независимо от броя на отработените през месеца дни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6. В</w:t>
      </w:r>
      <w:r>
        <w:rPr>
          <w:rFonts w:cs="Arial" w:ascii="Arial" w:hAnsi="Arial"/>
          <w:b/>
          <w:sz w:val="14"/>
          <w:szCs w:val="14"/>
          <w:lang w:val="bg-BG"/>
        </w:rPr>
        <w:t xml:space="preserve"> колона 6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, върху който се дължат осигурителни вноски, формиран като сбор от сумите на съответните редове на колона 3 и колона 4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 xml:space="preserve">7. В </w:t>
      </w:r>
      <w:r>
        <w:rPr>
          <w:rFonts w:cs="Arial" w:ascii="Arial" w:hAnsi="Arial"/>
          <w:b/>
          <w:sz w:val="14"/>
          <w:szCs w:val="14"/>
          <w:lang w:val="bg-BG"/>
        </w:rPr>
        <w:t>колона 7</w:t>
      </w:r>
      <w:r>
        <w:rPr>
          <w:rFonts w:cs="Arial" w:ascii="Arial" w:hAnsi="Arial"/>
          <w:sz w:val="14"/>
          <w:szCs w:val="14"/>
          <w:lang w:val="bg-BG"/>
        </w:rPr>
        <w:t xml:space="preserve"> се попълва осигурителния доход за месеца, върху който се дължат осигурителни вноски, образуван като сбор от сумите на съответните редове, вписани в колона 3 и колона 5. Осигурителният доход, вписан в редовете на колона 7, не може да надвишава максималния размер на осигурителния доход за съответния месец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highlight w:val="yellow"/>
          <w:u w:val="single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8. Годишният осигурителен доход, върху който се внасят окончателни осигурителни вноски, се изчислява като разлика от сумите от ред 13 на колона 7 и ред 13 на колона 6 и се попълва в т. 1 под Таблица 1. Когато разликата е положителна, върху нея се довнасят осигурителни вноски, а ако е отрицателна - надвнесените осигурителни вноски се прихващат и/или възстановяват по реда на ДОПК, освен когато осигурителният доход в колона 5 е по-малък от минималния осигурителен доход по КСО.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>9. Дължимата окончателна осигурителна вноска за съответната година в размера, определен за фонд “Пенсии” и фонд „Общо заболяване и майчинство“, и ДЗПО в универсален пенсионен фонд, се изчислява от годишния осигурителен доход, вписан в т. 1 под Таблица 1.</w:t>
      </w:r>
      <w:r>
        <w:rPr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Размерът на окончателната осигурителната вноска за фонд “Пенсии” се попълва в т. 2, а за фонд “Пенсии” и фонд „Общо заболяване и майчинство“ в т. 3 под таблицата. Размерът на окончателната осигурителна вноска за ДЗПО в универсален пенсионен фонд и/или увеличената осигурителна вноска за фонд „Пенсии“ в размера на вноската за универсален пенсионен фонд за лицата, направили избор по чл. 4б от КСО, се попълва</w:t>
      </w:r>
      <w:r>
        <w:rPr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в т. 4 под таблицата. В тази точка се попълва общия размер на окончателните осигурителни вноски за ДЗПО в универсален пенсионен фонд в случаите, когато през календарната година самоосигуряващото се лице е направило избор за промяна на осигуряване от</w:t>
      </w:r>
      <w:r>
        <w:rPr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ДЗПО в универсален пенсионен фонд, във фонд „Пенсии“ на държавното обществено осигуряване.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10. В случаите, в които лицето в съответните приложения на данъчната декларация декларира и доходи, получени за извършена дейност през минали години или установения от органа по приходите по реда и условията на</w:t>
      </w:r>
      <w:r>
        <w:rPr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ДОПК облагаем доход е по-висок или по-нисък за минали години, подава и коригираща справка за окончателния размер на осигурителния доход за съответната година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Дължимите осигурителни вноски за довнасяне в тези случаи се изчисляват в размера, определен за фонд “Пенсии”, а от 2015 г. и за фонд „Общо заболяване и майчинство“, за тези, които са избрали да се осигуряват в този фонд, както и за ДЗПО в универсален пенсионен фонд за съответните години.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11. Окончателните осигурителни вноски могат да се внасят по интернет чрез виртуалния ПОС терминал на НАП, чрез физически ПОС терминали на работните места в салоните за обслужване на НАП, с платежно нареждане/вносна бележка или пощенски запис със задължително вписан ЕГН/ЛН/ЛНЧ/служебен номер от регистъра на НАП по съответните сметки на компетентната ТД на НАП, в срока за подаване на данъчната декларация. Окончателните осигурителни вноски за фонд “Пенсии” и фонд „Общо заболяване и майчинство“ за тези, които са избрали да се осигуряват и в този фонд, се внасят по банковата сметка за събиране на приходите за социалноосигурителните фондове към Националния осигурителен институт. Окончателната осигурителна вноска за ДЗПО в универсален пенсионен фонд и/или за фонд „Пенсии“ в размера на увеличената осигурителна вноска за универсален пенсионен фонд за лицата, направили избор по чл. 4б от КСО, се внася по банковата сметка за ДЗПО. </w:t>
      </w:r>
    </w:p>
    <w:p>
      <w:pPr>
        <w:pStyle w:val="Normal"/>
        <w:ind w:firstLine="142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  <w:t xml:space="preserve">Доходи от трудова дейност, които подлежат на годишно изравняване и са декларирани в приложения от данъчната декларация, извън посочените в указанието, също се вземат предвид при формиране на осигурителния доход, върху който се довнасят осигурителни вноски. 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bg-BG"/>
        </w:rPr>
        <w:t>При определяне на окончателния размер на месечния и годишния осигурителен доход следва да се има предвид и действието на регламентите на Европейския съюз за координация на системите за социална сигурност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szCs w:val="14"/>
          <w:lang w:val="bg-BG"/>
        </w:rPr>
      </w:pPr>
      <w:r>
        <w:rPr>
          <w:rFonts w:cs="Arial" w:ascii="Arial" w:hAnsi="Arial"/>
          <w:b/>
          <w:sz w:val="14"/>
          <w:szCs w:val="14"/>
          <w:lang w:val="bg-BG"/>
        </w:rPr>
        <w:t>Забележка: Самоосигуряващите се лица подават данни по чл. 5, ал. 4, т. 2 от КСО за общия размер на дължимите осигурителни вноски за фондовете на държавното обществено осигуряване, ДЗПО в универсален пенсионен фонд за предходната календарна година в съответния срок за подаване на годишната данъчна декларация. В тези данни се включват вноските, които са дължими авансово през годината и размера на окончателните осигурителни вноски, определени по реда на КСО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szCs w:val="14"/>
          <w:lang w:val="bg-BG"/>
        </w:rPr>
        <w:t>12.</w:t>
      </w:r>
      <w:r>
        <w:rPr>
          <w:rFonts w:cs="Arial" w:ascii="Arial" w:hAnsi="Arial"/>
          <w:b/>
          <w:sz w:val="14"/>
          <w:szCs w:val="14"/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 xml:space="preserve">След подадена нова декларация в срока по чл. 53, ал. 2 от ЗДДФЛ, с която са направени промени в годишната данъчна декларация, самоосигуряващото се лице подава еднократно Таблица 1 в срок до 30 септември на годината, следваща годината за която се отнася. </w:t>
      </w:r>
    </w:p>
    <w:sectPr>
      <w:type w:val="nextPage"/>
      <w:pgSz w:w="11906" w:h="16838"/>
      <w:pgMar w:left="426" w:right="424" w:gutter="0" w:header="0" w:top="284" w:footer="0" w:bottom="1135"/>
      <w:pgNumType w:fmt="decimal"/>
      <w:cols w:num="2" w:space="1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22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iddenref">
    <w:name w:val="hiddenref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8" w:hanging="0"/>
      <w:jc w:val="both"/>
    </w:pPr>
    <w:rPr>
      <w:sz w:val="20"/>
      <w:lang w:val="bg-BG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sz w:val="14"/>
      <w:lang w:val="bg-BG"/>
    </w:rPr>
  </w:style>
  <w:style w:type="paragraph" w:styleId="TextBodyIndent">
    <w:name w:val="Body Text Indent"/>
    <w:basedOn w:val="Normal"/>
    <w:pPr>
      <w:ind w:right="-288" w:firstLine="720"/>
      <w:jc w:val="both"/>
    </w:pPr>
    <w:rPr>
      <w:rFonts w:ascii="Arial" w:hAnsi="Arial" w:cs="Arial"/>
      <w:sz w:val="16"/>
      <w:lang w:val="bg-BG"/>
    </w:rPr>
  </w:style>
  <w:style w:type="paragraph" w:styleId="BodyTextIndent2">
    <w:name w:val="Body Text Indent 2"/>
    <w:basedOn w:val="Normal"/>
    <w:qFormat/>
    <w:pPr>
      <w:ind w:right="-288" w:firstLine="720"/>
      <w:jc w:val="both"/>
    </w:pPr>
    <w:rPr>
      <w:rFonts w:ascii="Arial" w:hAnsi="Arial" w:cs="Arial"/>
      <w:sz w:val="15"/>
      <w:lang w:val="bg-BG"/>
    </w:rPr>
  </w:style>
  <w:style w:type="paragraph" w:styleId="BodyTextIndent3">
    <w:name w:val="Body Text Indent 3"/>
    <w:basedOn w:val="Normal"/>
    <w:qFormat/>
    <w:pPr>
      <w:ind w:right="-288" w:firstLine="709"/>
      <w:jc w:val="both"/>
    </w:pPr>
    <w:rPr>
      <w:rFonts w:ascii="Arial" w:hAnsi="Arial" w:cs="Arial"/>
      <w:sz w:val="15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4:00Z</dcterms:created>
  <dc:creator/>
  <dc:description/>
  <cp:keywords/>
  <dc:language>en-US</dc:language>
  <cp:lastModifiedBy/>
  <dcterms:modified xsi:type="dcterms:W3CDTF">2024-12-17T08:59:00Z</dcterms:modified>
  <cp:revision>1</cp:revision>
  <dc:subject/>
  <dc:title/>
</cp:coreProperties>
</file>