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72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>Приложение № 5</w:t>
      </w:r>
    </w:p>
    <w:p>
      <w:pPr>
        <w:pStyle w:val="BodyText2"/>
        <w:ind w:left="4536" w:hanging="142"/>
        <w:jc w:val="right"/>
        <w:rPr>
          <w:i/>
          <w:i/>
          <w:iCs/>
          <w:color w:val="000000"/>
          <w:lang w:val="en-US" w:eastAsia="bg-BG"/>
        </w:rPr>
      </w:pPr>
      <w:r>
        <w:rPr>
          <w:i/>
          <w:iCs/>
          <w:color w:val="000000"/>
          <w:lang w:eastAsia="bg-BG"/>
        </w:rPr>
        <w:t xml:space="preserve">към Заповед № </w:t>
      </w:r>
      <w:r>
        <w:rPr>
          <w:i/>
        </w:rPr>
        <w:t>РД01-737 от 21.10.2016 г.</w:t>
      </w:r>
    </w:p>
    <w:p>
      <w:pPr>
        <w:pStyle w:val="Normal"/>
        <w:spacing w:lineRule="auto" w:line="240" w:before="0" w:after="0"/>
        <w:ind w:firstLine="907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>на министъра на труда и социалната поли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РЕПУБЛИКА БЪЛГА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МИНИСТЕРСТВО НА ТРУДА И СОЦИАЛНАТА ПОЛИ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Програма "Старт на кариерат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 xml:space="preserve">КВОТА №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за работните места в областнит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Процедура за заетост през 2017 г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bg-BG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3154"/>
        <w:gridCol w:w="3225"/>
        <w:gridCol w:w="2649"/>
        <w:gridCol w:w="3412"/>
        <w:gridCol w:w="2622"/>
      </w:tblGrid>
      <w:tr>
        <w:trPr>
          <w:trHeight w:val="11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№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ституция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тдел/Звено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Професионално направление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пециалност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руги изисквания (компютърна грамотност, чужд език и др.)</w:t>
            </w:r>
          </w:p>
        </w:tc>
      </w:tr>
      <w:tr>
        <w:trPr>
          <w:trHeight w:val="10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1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БЛАГОЕВГРАД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Административно-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и Юридическа правоспособност</w:t>
            </w:r>
          </w:p>
        </w:tc>
      </w:tr>
      <w:tr>
        <w:trPr>
          <w:trHeight w:val="76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2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БЛАГОЕВГРАД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Административен контрол, регионално развитие и 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пютърна грамотност </w:t>
            </w:r>
          </w:p>
        </w:tc>
      </w:tr>
      <w:tr>
        <w:trPr>
          <w:trHeight w:val="16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3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БУРГАС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Административно-правно обслужване, финанси и управление на собствеността", отдел "Административни и финансово-стопански дейности" 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</w:t>
            </w:r>
          </w:p>
        </w:tc>
      </w:tr>
      <w:tr>
        <w:trPr>
          <w:trHeight w:val="15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4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БУРГАС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Административен контрол, регионално развитие и държавна собственост", отдел "Териториално устройство и държавна собственост" 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</w:t>
            </w:r>
          </w:p>
        </w:tc>
      </w:tr>
      <w:tr>
        <w:trPr>
          <w:trHeight w:val="226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5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ВАРН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тивен контрол, регионално развитие, планове, програми и проекти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рхитектура, строителство и геодезия; Икономика  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стройствено планиране, Архитектура и строителство на сгради и съоръжения, Строителство на сгради и съоръжения, Геодезия, Кадастър, Териториално и ландшафтно устройство, Устройство и управление на земи и имоти, Геодезия и маркшайдество, Кадастър, Икономика, Икономика и управление на сгради и съоръжения, Икономика на недвижимата собственост, Икономика на строителството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0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6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ВАРН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тивен контрол, регионално развитие, планове, програми и проекти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Икономика и управление на сгради и съоръжения, Икономика на недвижимата собственост, Икономика на строителството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0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7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ВЕЛИКО ТЪРНОВО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ен контрол, регионално развитие и 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Юридическа правоспособност; компютърна грамотност</w:t>
            </w:r>
          </w:p>
        </w:tc>
      </w:tr>
      <w:tr>
        <w:trPr>
          <w:trHeight w:val="76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8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ВЕЛИКО ТЪРНОВО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; Компютърни науки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Чужд език</w:t>
            </w:r>
          </w:p>
        </w:tc>
      </w:tr>
      <w:tr>
        <w:trPr>
          <w:trHeight w:val="148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9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ИНСТРАЦИЯ ВИДИН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ен контрол, регионално развитие и 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, Архитектура, строителство и геодезия;                  Филология;    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1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ВИДИН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; Администрация и управление; Икономика;         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11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ВРАЦ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"Административно - 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Финанси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1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12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ВРАЦ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ен контрол, регионално развитие и 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развитие и политика; Публична администрац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13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ГАБРОВО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Административно-правно обслужване, финанси и управление на собствеността“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тивен капацитет, Административен мениджмънт, Администрация и управление, Публична администрация, Публична администрация и европейска интеграц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Office), Английски, немски или френски език</w:t>
            </w:r>
          </w:p>
        </w:tc>
      </w:tr>
      <w:tr>
        <w:trPr>
          <w:trHeight w:val="12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14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ГАБРОВО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Административен </w:t>
              <w:br/>
              <w:t xml:space="preserve">контрол, регионално развитие </w:t>
              <w:br/>
              <w:t>и 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15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ДОБРИЧ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 правно обслужване, финанси и управление на собствеността", звено "Комплексно обслужване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Office)</w:t>
            </w:r>
          </w:p>
        </w:tc>
      </w:tr>
      <w:tr>
        <w:trPr>
          <w:trHeight w:val="16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16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ДОБРИЧ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 правно обслужване, финанси и управление на собствеността";  Дирекция "Административен контрол, регионално развитие и 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Информатика и компютърни науки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Office)</w:t>
            </w:r>
          </w:p>
        </w:tc>
      </w:tr>
      <w:tr>
        <w:trPr>
          <w:trHeight w:val="136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17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КЪРДЖАЛИ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тивен контрол, регионално развитие и държавна собственост  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Туризъм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18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КЪРДЖАЛИ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тивно-правно обслужване, финанси и управление на собствеността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19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КЮСТЕНДИЛ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тивен контрол, регионално развитие и държавна собственост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строителство и геодезия; Право; Администрация и управление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; Право, Администрация и управление, Публична администрация, Регионално развитие, Управление на регионалното развитие, Международни икономически отношен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2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КЮСТЕНДИЛ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тивно-правно обслужване, финанси и управление на собствеността 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, Администрация и управление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дминистрация и управление, Счетоводство, Счетоводство и контрол, Счетоводство и одит в публичния сектор, Счетоводство и финанси, Мениджмънт на човешките ресурси, Публична администрация, Международни икономически отношен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38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21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ЛОВЕЧ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Административно-правно обслужване, финанси и управление на собствеността" 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игурност, Право, Икономика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Национална и регионална сигурност; Защита от бедствия и аварии; Защита на населението от бедствия, аварии и катастрофи; Национална и регионална сигурност - защита на класифицираната информация; Национална и регионална сигурност - управление на кризи, Право, Икономика; Счетоводство и контрол; Финанси; Финанси и счетоводство; Счетоводство и одит; Стопански и финансов контрол  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22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ЛОВЕЧ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ен контрол, регионално развитие и 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, Архитектура, строителство и геодезия, Администрация и управление 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, Архитектура, Водоснабдяване и канализация, Строителство на сгради и съоръжения, Устойчиво строителство и енергийна ефективност, Управление на проекти, Публична администрация, Стопанско управление 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23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МОНТАН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ПОФУС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Икономика, Публична администрац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24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МОНТАН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КРРДС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Науки за земята; Социални дейности;          Архитектура, строителство и геодезия   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Регионално развитие и управление, Социални дейности, Строителство на сгради и съоръжения, Устройствено планиране 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25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ПАЗАРДЖИК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АКРРДС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роителство на сгради и съоръжения, Хидростроителство, Хидротехническо строителство, Устойчиво строителство и енергийна ефективност, Саниране и дизайн на сгради, Обновяване на сгради и съоръжения и "без изискване"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0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26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ПАЗАРДЖИК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АПОФУС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Финанси и счетоводство, Счетоводство и одит, Счетоводство и управленски анализи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08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27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ПЕРНИК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28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ПЕРНИК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ен контрол, регионално развитие и 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29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ПЛЕВЕН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 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 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0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3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ПЛЕВЕН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 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; Компютърна грамотност</w:t>
            </w:r>
          </w:p>
        </w:tc>
      </w:tr>
      <w:tr>
        <w:trPr>
          <w:trHeight w:val="15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31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ПЛОВДИ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ен контрол, регионално развитие и държавна собственост", отдел "Държавна собственост и регионално развитие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, Водоснабдяване и канализация, Строителство на сгради и съоръжения, Конструктивно инженерство, Архитектура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0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32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ПЛОВДИВ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знес администрация, Публична администрация, Публична администрация и право, Стопанско управление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33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РАЗГРАД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 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Икономика, Администрация и управление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Публична администрац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; Компютърна грамотност</w:t>
            </w:r>
          </w:p>
        </w:tc>
      </w:tr>
      <w:tr>
        <w:trPr>
          <w:trHeight w:val="13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34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РАЗГРАД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; Право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Право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Юридическа правоспособност</w:t>
            </w:r>
          </w:p>
        </w:tc>
      </w:tr>
      <w:tr>
        <w:trPr>
          <w:trHeight w:val="24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35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РУСЕ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ен контрол, регионално развитие и 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Архитектура, строителство и геодезия;</w:t>
              <w:br/>
              <w:t>Икономика; Политически науки; Право; Социални дейности; Счетоводство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23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36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РУСЕ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Архитектура, строителство и геодезия;</w:t>
              <w:br/>
              <w:t>Икономика; Политически науки; Право; Социални дейности; Счетоводство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70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37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СИЛИСТР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“Административен контрол, регионално развитие и държавна собственост“, направление "Регионално развитие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Педагогика, Социални дейности, Психология, Икономика, Информатика и компютърни науки</w:t>
              <w:br/>
              <w:br/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знесадминистрация, Публична администрация, Стопанско управление, Управление и развитие на човешките ресурси, Здравен мениджмънт, Мениджмънт в социалната сфера, Управление на селските райони, Европеистика, Регионално развитие, Икономика, Аграрна икономика, Екология и опазване на околната среда, Екотуризъм, Енергийна ефективност, Икономика на туризма, Безопасност на труда, Управление на проекти, Педагогика, Социална работа с деца в риск, Управление на общините, Психология, Социални дейности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7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38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СИЛИСТР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, финанси и управление на собствеността" направление "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на собствеността, Администрация и управление, Икономика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и развитие на човешките ресурси, Икономика, Финанси, Маркетинг, Международни икономически отношения, Стопанско управление, Публична администрация, Счетоводство и контрол, Държавни и общински финанси, Компютърни науки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39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СЛИВЕН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Административно-правно обслужване, финанси и управление на собствеността" 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Комуникационна и компютърна техника, Икономика, Администрация и управление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Компютърни системи и технологии, Компютърни системи и мрежи, Компютърни и комуникационни системи, Счетоводство и контрол, Счетоводство, Финанси, Публична администрация, Управление и развитие на човешките ресурси, Администрация и право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</w:t>
            </w:r>
          </w:p>
        </w:tc>
      </w:tr>
      <w:tr>
        <w:trPr>
          <w:trHeight w:val="159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4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СЛИВЕН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Административно-правно обслужване, финанси и управление на собствеността" 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Икономика, Администрация и управление, Комуникационна и компютърна техника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Счетоводство и контрол, Счетоводство, Финанси, Публична администрация, Компютърни системи и технологии, Компютърни системи и мрежи, Компютърни и комуникационни системи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</w:t>
            </w:r>
          </w:p>
        </w:tc>
      </w:tr>
      <w:tr>
        <w:trPr>
          <w:trHeight w:val="91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41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СМОЛЯН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ен контрол, регионално развитие и 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 Управление на проекти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91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42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СМОЛЯН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ен контрол, регионално развитие и 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43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НА ОБЛАСТ СОФИЯ-ГРАД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кция "Административен контрол, регионално развитие и държавна собственост", Отдел "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44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НА ОБЛАСТ СОФИЯ-ГРАД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правно обслужване, финанси и управление на собствеността", Отдел "Административно обслужване, финанси архив и дигитализация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45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НА СОФИЙСКА ОБЛАСТ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тивен контрол, регионално развитие и държавна собственост, Координация и административен контрол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3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46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НА СОФИЙСКА ОБЛАСТ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тивен контрол, регионално развитие и държавна собственост, Регионално развитие и европейски проекти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развитие и политика; Регионално развитие; Регионално развитие със специализация, Устойчиво развитие на територията</w:t>
            </w:r>
          </w:p>
        </w:tc>
        <w:tc>
          <w:tcPr>
            <w:tcW w:w="2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77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47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СТАРА ЗАГОР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Административен контрол, регионално развитие и държавна собственост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; Строителство и геодезия; Строителство на сгради и съоръжения; Архитектура; Архитектура и строителство на сгради и съоръжения; Устойчиво строителство и енергийна ефективност.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7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48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СТАРА ЗАГОРА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Административно-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 и археология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вистика и документалистика; Архивистика и документалистика, Защита на информацията; Документални и архивни ресурси; Защита на документални и архивни ресурси, Исторически извори, документи и архиви; Архиви и музеи, Опазване на културното наследство в информационното общество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9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49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ТЪРГОВИЩЕ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ен контрол, регионално развитие и държавна собственост"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03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5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ТЪРГОВИЩЕ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06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51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ХАСКОВО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, финанси и управление на собствеността"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1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52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ХАСКОВО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Административен контрол, регионално развитие и държавна собственост" 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Право; Архитектура, строителство и геодезия; Общо инженерство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53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ШУМЕН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ПОФУС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дминистрация и управление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 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</w:t>
            </w:r>
          </w:p>
        </w:tc>
      </w:tr>
      <w:tr>
        <w:trPr>
          <w:trHeight w:val="13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54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ШУМЕН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ПОФУС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Информатика и компютърни науки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Счетоводство и контрол, Финанси                                         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55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АДМИНИСТРАЦИЯ ЯМБОЛ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тивно правно обслужване, финанси и управление на собствеността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; Комуникационна и компютърна техника; Електротехника, електроника и автоматика</w:t>
            </w:r>
          </w:p>
        </w:tc>
        <w:tc>
          <w:tcPr>
            <w:tcW w:w="3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2:51:00Z</dcterms:created>
  <dc:creator>Iskra Petrova</dc:creator>
  <dc:description/>
  <cp:keywords/>
  <dc:language>en-US</dc:language>
  <cp:lastModifiedBy>Iskra Petrova</cp:lastModifiedBy>
  <dcterms:modified xsi:type="dcterms:W3CDTF">2016-10-24T07:07:00Z</dcterms:modified>
  <cp:revision>9</cp:revision>
  <dc:subject/>
  <dc:title/>
</cp:coreProperties>
</file>