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9072"/>
        <w:jc w:val="center"/>
        <w:rPr>
          <w:rFonts w:ascii="Times New Roman" w:hAnsi="Times New Roman" w:eastAsia="Times New Roman" w:cs="Times New Roman"/>
          <w:i/>
          <w:i/>
          <w:iCs/>
          <w:color w:val="000000"/>
          <w:lang w:val="en-US"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>Приложение № 4</w:t>
      </w:r>
    </w:p>
    <w:p>
      <w:pPr>
        <w:pStyle w:val="BodyText2"/>
        <w:ind w:left="4536" w:hanging="142"/>
        <w:jc w:val="right"/>
        <w:rPr>
          <w:i/>
          <w:i/>
          <w:lang w:val="en-US"/>
        </w:rPr>
      </w:pPr>
      <w:r>
        <w:rPr>
          <w:i/>
          <w:iCs/>
          <w:color w:val="000000"/>
          <w:lang w:eastAsia="bg-BG"/>
        </w:rPr>
        <w:t>към Заповед № Р</w:t>
      </w:r>
      <w:r>
        <w:rPr>
          <w:i/>
        </w:rPr>
        <w:t>Д01-737 от 21.10.2016 г.</w:t>
      </w:r>
    </w:p>
    <w:p>
      <w:pPr>
        <w:pStyle w:val="Normal"/>
        <w:spacing w:lineRule="auto" w:line="240" w:before="0" w:after="0"/>
        <w:ind w:firstLine="907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>на министъра на труда и социалната поли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bg-BG"/>
        </w:rPr>
      </w:pPr>
      <w:r>
        <w:rPr>
          <w:rFonts w:eastAsia="Times New Roman" w:cs="Times New Roman" w:ascii="Times New Roman" w:hAnsi="Times New Roman"/>
          <w:color w:val="00000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РЕПУБЛИКА БЪЛГА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МИНИСТЕРСТВО НА ТРУДА И СОЦИАЛНАТА ПОЛИ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Програма "Старт на кариерат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КВОТ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за работните места в централните ведо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Процедура за заетост през 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13"/>
        <w:gridCol w:w="3118"/>
        <w:gridCol w:w="2977"/>
        <w:gridCol w:w="2977"/>
        <w:gridCol w:w="2683"/>
      </w:tblGrid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73737"/>
                <w:lang w:eastAsia="bg-BG"/>
              </w:rPr>
              <w:t>№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73737"/>
                <w:lang w:eastAsia="bg-BG"/>
              </w:rPr>
              <w:t>Институци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73737"/>
                <w:lang w:eastAsia="bg-BG"/>
              </w:rPr>
              <w:t>Отдел/Звен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73737"/>
                <w:lang w:eastAsia="bg-BG"/>
              </w:rPr>
              <w:t>Професионално напра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73737"/>
                <w:lang w:eastAsia="bg-BG"/>
              </w:rPr>
              <w:t>Специалност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73737"/>
                <w:lang w:eastAsia="bg-BG"/>
              </w:rPr>
              <w:t>Други изисквания (компютърна грамотно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73737"/>
                <w:lang w:eastAsia="bg-BG"/>
              </w:rPr>
              <w:t>чужд език и др.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ГЕНЦИЯ "МИТНИЦИ" - МИТНИЦА БУРГАС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Бургас, Отдел "Човешки ресурси, административно обслужване и сигурност",  месторабота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ГЕНЦИЯ "МИТНИЦИ" - МИТНИЦА БУРГАС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Бургас, отдел "Финансово-стопански дейности, управление на собствеността и изпълнително производство", месторабота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на отчет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ГЕНЦИЯ "МИТНИЦИ" - МИТНИЦА БУРГАС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Бургас, отдел "Правно-нормативен", месторабота гр.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3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ГЕНЦИЯ "МИТНИЦИ" - МИТНИЦА БУРГАС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Бургас, сектор „Административнонаказателни дейности и разследващи органи" към отдел "Митническо разузнаване и разследване", месторабота гр.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ГЕНЦИЯ "МИТНИЦИ" - МИТНИЦА БУРГАС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Бургас, отдел "Финансово-стопански дейности, управление на собствеността и изпълнително производство", месторабота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на отчет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ГЕНЦИЯ "МИТНИЦИ" - МИТНИЦА БУРГАС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Бургас, сектор „Административнонаказателни дейности и разследващи органи" към отдел "Митническо разузнаване и разследване", месторабота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МИТНИЦА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тница Пловдив, Отдел "Човешки ресурси, административно обслужване и сигурност", месторабота Пловди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МИТНИЦА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тница Пловдив, отдел "Митническа лаборатория, месторабота Пловди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м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м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МИТНИЦА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Русе, Финансово стопански дейности, управление на собствеността и изпълнително производство,  месторабота 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Финанси, Счетовод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МИТНИЦА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Русе, отдел "Акцизи", месторабота 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Финанси, Счетовод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МИТНИЦА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Русе, отдел "Приходи, пътни такси и разрешителен режим", месторабота 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Финанси, Счетовод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МИТНИЦА СВИЩ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Свищов, Финансово стопански дейности, управление на собствеността и изпълнително производство, месторабота Свищ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3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ГЕНЦИЯ "МИТНИЦИ" - МИТНИЦА СТОЛИЦ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системи, Отдел "Информационни технологии-Запад", сектор Експлоатация на информационните системи, месторабота Митница Столич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, компютърна и електронна техника, Информатика и</w:t>
              <w:br/>
              <w:t>компютърни науки, Компютърни системи и технологии, Технически науки, Общо инженерство и други аналогич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технологии, Компютърни системи и технологии, Софтуерно инженерство, Телекомуникации, Електронно инженерство, Математика, Информа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МИТНИЦА СТОЛИЧ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Столична, отдел Последващ контрол/сектор Акцизно законодателство, месторабота 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МИТНИЦА СТОЛИЧ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Столична, отдел Последващ контрол/сектор Митническо законодателство, месторабота 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МИТНИЦА СТОЛИЧ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ца Столична, отдел Митнически режими и процедури, месторабота 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ГЕНЦИЯ "МИТНИЦИ" - МИТНИЦА ЮГЗАПАДН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Човешки ресурси, административно обслужване и сигурност" , месторабота Благоев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)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ГЕНЦИЯ "МИТНИЦИ" - МИТНИЦА ЮГЗАПАДН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Финансово-стопански дейности, управление на собствеността и изпълнително производство", месторабота Благоев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)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Организация и управление на човешките ресурси", отдел Правен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Организация и управление на човешките ресурси, отдел "Администриране и възнаграждение"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чески режими и процедури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МЗ и ТС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ческо разузнаване и разследване, отдел КММГ/сектор НКЦ 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хнически науки; Природни науки, математика и информатика; Хуманита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английски език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тническо разузнаване и разследване, отдел КММГ/сектор НКЦ, месторабота ЦМУ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Технически науки; Природни науки, математика и информатика; Хуманитарни наук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 английски език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ческо разузнаване и разследване, отдел НОП/направление "Изделия и технологии с двойна употреба и продукти, свързани с отбраната"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хнически науки; Природни науки, Математика и информатика; Военно дел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 xml:space="preserve">(MS 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Office, Internet); английски език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ческо разузнаване и разследване, отдел МРАВ/ сектор МСАВ и сектор РРМВН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Office, Internet); английски език и/или немски език 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тническо разузнаване и разследване, отдел МРАВ/ сектор МСАВ и сектор РРМВН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Office, Internet); английски език и/или немски език 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кцизи, отдел МАС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кцизи, отдел МАС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Хим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О, Хим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следващ контрол, отдел "Акцизно законодателство"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Финансов контрол, Финансов мениджмънт,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Excel, WORD, Internet), английски език (мин. ниво В1 по европейската езикова рамка)</w:t>
            </w:r>
          </w:p>
        </w:tc>
      </w:tr>
      <w:tr>
        <w:trPr>
          <w:trHeight w:val="18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следващ контрол, отдел "Акцизно законодателство"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Финансов контрол, Финансов мениджмънт,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Excel, WORD, Internet), английски език (мин. ниво В1 по европейската езикова рамка)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Административно обслужване", Отдел "Информация и връзки с обществеността"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, Обществени комуникации и информационни науки, Хуманитарни науки, Администрация и управление,  Хуманитарни науки, Икономика,  Хуманитарни науки,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PR в публичната администрация; PR на кризисния мениджмънт; Бизнес журналистика; Бизнес комуникации и връзки с обществеността; Връзки с обществеността; Връзки с обществеността в бизнеса; Език и публичност. Философски и социологически подходи; Електронни медии; Журналистика и масови комуникации; Журналистика и медии; Журналистика, реклама, PR; Икономическа журналистика; Лингвистика и масови комуникации; Масови комуникации; Масови комуникации и журналистика; Медиазнание; Медии и журналистика; Медии и публична комуникация; Медии и реклама; Медии, комуникация, култура; Обществени комуникации и информационни науки; Публична комуникация; Публична реч; Разследваща журналистика; Реторика; Управление на масовите комуникации и връзки с обществеността; Реклама и връзки с обществеността в управлението на бизнеса; Маркетинг (Реклама и ПР); Политически мениджмънт и публични полити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или друг западен език, владеене на втори чужд език е предимство, компютърна грамотност (MS Office, предимство е владеене на програми за обработка на снимки и видео)</w:t>
            </w:r>
          </w:p>
        </w:tc>
      </w:tr>
      <w:tr>
        <w:trPr>
          <w:trHeight w:val="17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 и обществени поръчки, Отдел "Обществени поръч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 и обществени поръчки, отдел "Счетовод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 Счетовод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44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учебен център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; Комуникационна и компютърна техника;  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нформатика и информационни технологии в бизнеса, Бизнес информационни системи, ИТ иновации в бизнеса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познания за управление на съдържанието (IBM WebSphere, Moodle); базови умения за създаване на страници (форми) в HTML формат, както и PHP скриптове за обработка и анализ на информацията за целите на обучението – анкети, тестове, формуляри и др.; базови умения за разработване на модули на VBA за МS Office), английски, немски или френски език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ратегически анализи и прогнози, отдел "Статистика и автоматизирана обработка на данни"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Математика; Информатика и компютърни науки; Комуникационна и компютърна техника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ратегически анализи и прогнози, отдел "Стратегически анализи, оценка и прогнози"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Математика;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Високо ниво на владеене на MS Office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системи, Отдел "Информационни и комуникационни технологии", сектор Развитие на информационните системи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чески науки, Математика“ или „Информатика и компютърни науки“, „Електротехника, електроника и автоматика“ или „Комуникационна и компютърна техника“,  „Администрация и управление“ или „Икономика“ и други аналогич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технологии, Компютърни системи и технологии, Софтуерно инженерство, Телекомуникации, Електронно инженерство, Математика, Информатика, Икономика, Мениджмънт, Управление, Право, Физика и други аналогичн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, познания в областта на управлението и изпълнението на ИТ проекти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системи, Отдел "Информационни и комуникационни технологии", сектор Развитие на информационните системи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чески науки“, „Математика“ или „Информатика и компютърни науки“, „Електротехника, електроника и автоматика“ или „Комуникационна и компютърна техника“,  „Администрация и управление“ или „Икономика“ и други аналогич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технологии, Компютърни системи и технологии, Софтуерно инженерство, Телекомуникации, Електронно инженерство, Математика, Информатика, Икономика, Мениджмънт, Управление, Право, Физика и други аналогичн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, познания в областта на управлението и изпълнението на ИТ проекти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системи, Отдел "Информационни и комуникационни технологии", сектор Експлоатация на информационните системи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, компютърна и електронна техника, Информатика и компютърни науки, Компютърни системи и технологии, Технически науки, Общо инженерство и други аналогич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технологии, Компютърни системи и технологии, Софтуерно инженерство, Телекомуникации, Електронно инженерство, Математика, Информатика и други аналогичн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, познания в областта на обслужването и мониторинг на ИТ системи, сървъри и потребители (ServiceDesk)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"МИТНИЦИ"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системи, Отдел "Информационни технологии-Запад", сектор Развитие на информационните системи, месторабота ЦМ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, компютърна и електронна техника, Информатика и</w:t>
              <w:br/>
              <w:t>компютърни науки, Компютърни системи и технологии, Технически науки, Общо инженерство и други аналогич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технологии, Компютърни системи и технологии, Софтуерно инженерство, Телекомуникации, Електронно инженерство, Математика, Информатика и други аналогичн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ДЪРЖАВНА ФИНАНСОВА ИНСПЕКЦИЯ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Извънпланова инспекционна дей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; Счетоводство и контрол; Счетоводство и финанси; Финансов контрол;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ДЪРЖАВНА ФИНАНСОВА ИНСПЕКЦИЯ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ланова инспекционна дейност в областта на обществените поръч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; Финансов контрол; Финанси и счетоводство; Счетоводство и контрол; Счетовод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ДЪРЖАВНА ФИНАНСОВА ИНСПЕКЦИЯ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о осигуряване на инспекционната дей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Юридическа правоспособност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ДЪРЖАВНА ФИНАНСОВА ИНСПЕКЦИЯ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нализ и отчет на инспекционната дей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и и финансов контрол, Счетоводство и контрол, Финансов контрол, Финансов контрол и външен одит; Финанси,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ГЕНЦИЯ ЗА ПРИВАТИЗАЦИЯ И СЛЕДПРИВАТИЗАЦИОНЕН КОНТРОЛ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 и архе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вистика и документал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а и обществени поръчки", Отдел „Правно осигуряване и обществени поръчки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чужд език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ътрешен оди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,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Право, 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Социално подпомагане", Отдел "Интеграция на хора с уврежд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Педагогика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Социално подпомагане", Отдел "Социални и семейни помощ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Педагогика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Социално подпомагане", Отдел "Социални услуги за пълнолетни лиц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Закрила на дето", Отдел "Дейности и мерки по закрила на детет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;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чужд език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о сътрудничество, програми и европейска интеграция", Отдел "Програмиране и подбор на операц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Филология; Социология, антропология и науки за културата; Право; Администрация и управление; Социални дейности.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ология; Право; Администрация и управление; 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о сътрудничество, програми и европейска интеграция", Отдел "Мониторинг и оцен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Политически науки; Администрация и управление; Право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; Публична администрация; Право; Икономика;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предимство е владеене на чужд език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о сътрудничество, програми и европейска интеграция", Отдел "Финансов 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; счетоводство и други икономически специал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предимство е владеене на чужд език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о сътрудничество, програми и европейска интеграция", Отдел "Счетоводство 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Икономика;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о сътрудничество, програми и европейска интеграция", Отдел "Търгов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о сътрудничество, програми и европейска интеграция", Отдел "Техническа помощ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познания в областта на ЗОП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Човешки ресурси", Отдел "Управление на човешките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Икономика; Право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Право; Администрация и управление; Управление на човешките ресурси;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Човешки ресурси", Отдел "Управление на човешките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Икономика; Право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Право; Администрация и управление; Управление на човешките ресурси;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нализ, административно и информационно обслужване", Отдел "Администрати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нализ, административно и информационно обслужване", Отдел "Администрати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нализ, административно и информационно обслужване", Отдел "Анализ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лагоев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Гоце Делчев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Петрич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Разлог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андански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 Хаджидимово 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Якоруда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Айтос 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ургас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арнобат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Поморие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Руен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озопол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Царево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Варна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Вълчи Дол 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Девня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Долни Чифлик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Провадия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Велико Търн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 - Горна Оряховица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Елена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Павликени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вищов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тражица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елоградчик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рег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Видин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Дим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ула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яла Слатина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Враца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озлодуй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Мездра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Оряхово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Габр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евлие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алчик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Генерал Тоше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Добрич-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аварна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Тервел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Ардин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Джебел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ирк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румовград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ърджали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Момчилград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обов дол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обоше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Дупница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юстендил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Ловеч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Луковит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Тетевен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Троян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ерковица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Лом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Монтана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Чипровци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атак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Велинград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Пазарджик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Панагюрище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Пещера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Ракит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ептември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Перник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Радомир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Трън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елене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Долна Митрополия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нежа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Левски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Никопол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Плевен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Червен бряг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Асеновград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арлово - 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Марица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Пловдив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Първомай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 Социална педагогика, Специална педагогика; Психология; 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Раковски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Родопи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тамболийски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Хисаря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Исперих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убрат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Раз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амуил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яла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Вет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Две могили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Русе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Алфатар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Дул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илистра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Тутракан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отел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Нова Загора 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ливен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Девин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Златоград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Мадан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молян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ердика, обл.София-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Връбница, обл.София-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Лозенец, обл.София-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Възраждане, обл.София-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расно село, обл.София-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Оборище, обл.София-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латина, обл.София-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Младост, обл.София-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Люлин, обл.София-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Ботев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Елин Пелин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Етрополе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Ихтиман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Костинбро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Пирдоп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Правец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Самоков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воге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ливница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Гурк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Гълъб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Казанлък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Мъглиж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Радне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тара Загора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Чирпан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Омуртаг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Поп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Търговище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Димитровград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Ивайловград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Свиленград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Тополовград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Харманли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Хаск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Велики Преслав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Венец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Каолиново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Нови Пазар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Шумен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 Елхово - Отдел Социална закри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СОЦИАЛНО ПОДПОМАГАН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о подпомагане"- Ямбол - Отдел Закрила на дет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; Социални дейности;         Педагогика;  Психолог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Социална педагогика, Специална педагогика; Психолог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ЗА ХОРАТА С УВРЕЖД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Интеграция на хората с уврежд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Социални дейности; Икономика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и финансов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ология, антропология и науки за култур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адастрална и специализирани кар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, Архитектура, строителство и геодезия, Информатика и компютърни науки, Администрация и управление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техника, Геодезия, Право, Администрация и управление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Геодезия и картограф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, Архитектура, строителство и геодезия, Администрация и управление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Благоев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, Архитектура, строителство и геодезия, Право, Администрация и управление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техника, Геодезия, Право, Администрация и управление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Икономика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на строителството или икономика на недвижимата собственост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Велико Търн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Икономика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Види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Обществени комуникации и информационни науки, Администрация и управление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 и маркшайдерство, Инженерна геология, Маркшайдерство и геодезия, Геодезия, Кадастър, Урбанизъм, Устройство и управление на земи и имоти, Архивиска и документалистика, Информационни технологии, Бизнес администрация, Публична администрация, Администрация и право, Публична администрация и мениджмънт, Бизнес администрация и мениджмънт, Стопанско управление, Управление на общините, Управление на селските райони, Управление на информационните системи, Управление на комуникационните системи, Администрация и управление, Управление на човешките ресурси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3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Вра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, Електротехника, електроника и автоматика, Комуникационна и компютърна техника, Енергетика, Транспорт, корабоплаване и авиация, Материали и материалознание, Архитектура, строителство и геодезия, Проучване, добив и обработка на полезни изкопаеми, Металургия, Химични технологии, Биотехнологии, Хранителни технологии, 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32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Габр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Право, Информатика и компютърни науки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Добр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Право, Информатика и компютърни науки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, Кадастър, Архитектура, Архитектура и строителство на сгради и съоръжения, Геодезия и маркшайдерство, Урбанизъм, Устройство и управление на земи и имоти, Право, Компютърни науки, Информатика, Информационно-технологични услуги, Компютърни информационни технологии, Електронен бизнес и електронно управление, Защита на информацията в компютърните системи и мрежи, Софтуерно инженерство, Извличане на информация и откриване на зн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Кърджал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Право,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7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Кюстенди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Право,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Лове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ашинно инженерство, Електротехника, електроника и автоматика, Комуникационна и компютърна техника, Енергетика, Транспорт, корабоплаване и авиация, Материали и материалознание, Архитектура, строителство и геодезия, Проучване, добив и обработка на полезни изкопаеми, Металургия, Химични технологии, Биотехнологии, Хранителни технологии, Общо инженерство.  Физически науки, Химически науки, Биологически науки, Науки за земята, Математика, Информатика и компютърни наук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Монт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ология, антропология и науки за културата, Психология, Политически науки, Социални дейности, Обществени комуникации и информационни науки, Право, Администрация и управление, Икономика, Туризъм,Физически науки, Химически науки, Биологически науки, Науки за земята, Математика,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Пазардж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Перн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рхитектура строителство и геодезия, 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рхитектура, Строител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56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ология, антропология и науки за културата, Психология, Политически науки, Социални дейности, Обществени комуникации и информационни науки, Право, Администрация и управление, Икономика, Туризъм, Машинно инженерство, Електротехника, електроника и автоматика, Комуникационна и компютърна техника, Енергетика, Транспорт, корабоплаване и авиация, Материали и материалознание, Архитектура, строителство и геодезия, Проучване, добив и обработка на полезни изкопаеми, Металургия, Химични технологии, Биотехнологии, Хранителни технологии, 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Пловд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Информатика и компютърни науки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Раз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Архитектура, строителство и геодезия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Геодезия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Право, Общо инженерство,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ФК, Урбанистика, Право, Строително инженерство, Аграрно инженерство, Инженер по горско стопанство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Силист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Информатика и компютърни науки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4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Сли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, Електротехника, електроника и автоматика, Комуникационна и компютърна техника, Енергетика, Транспорт, корабоплаване и авиация, Материали и материалознание, Архитектура, строителство и геодезия, Проучване, добив и обработка на полезни изкопаеми, Металургия, Химични технологии, Биотехнологии, Хранителни технологии, 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Смоля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Софийска облас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ология, антропология и науки за културата, Психология, Политически науки, Социални дейности, Обществени комуникации и информационни науки, Право, Администрация и управление, Икономика, Туризъм,Машинно инженерство, Електротехника, електроника и автоматика, Комуникационна и компютърна техника, Енергетика, Транспорт, корабоплаване и авиация, Материали и материалознание, Архитектура, строителство и геодезия, Проучване, добив и обработка на полезни изкопаеми, Металургия, Химични технологии, Биотехнологии, Хранителни технологии, 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Стара Заг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Право, Администрация и управление, Информатика и компютърни науки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, Кадастър, Геодезия и маркшайдерство, Право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Търговищ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Социология, антропология и науки за културата, Психология, Политически науки, Социални дейности, Обществени комуникации и информационни науки, Право, Администрация и управление, Икономика, Туризъм, Физически науки, Химически науки, Биологически науки, Науки за земята, Математика, Информатика и компютърни науки, Машинно инженерство, Електротехника, електроника и автоматика, Комуникационна и компютърна техника, Енергетика, Транспорт, корабоплаване и авиация, Материали и материалознание, Архитектура, строителство и геодезия, Проучване, добив и обработка на полезни изкопаеми, Металургия, Химични технологии, Биотехнологии, Хранителни технологии, Общо инженерство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, Обществени комуникации и информационни науки, Администрация и управление, Информатика и компютърни науки, Общо инженерство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Хаск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Комуникационна и компютърна техника, Информатика и компютърни науки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Комуникационна и компютърна техника, Информатика и компютърни науки, Право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Шум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Информатика и компютърни науки, Администрация и управление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, Информатика, Публична администрация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ГЕОДЕЗИЯ, КАРТОГРАФИЯ И КАДАС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лужба по геодезия, картография и кадастър Ямб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Комуникационна и компютърна техн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, Кадастър, Компютърна техника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Услуги по заетостта"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Психология, Социални дейности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Услуги по заетостта"/ отдел "Професионално ориентиране и обучение на възрастн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Услуги по заетостта"/ отдел "Програми и мерки за заетост и обучен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ординация и 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, Социални услуги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ст; Посредник на трудовата борса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)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ово-счетоводни дейности"/ отдел "Финанси и счетовод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; Счетоводство и контрол; Финанси; Финанси и счетоводство;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Internet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ово-счетоводни дейности"/ отдел "Бюдже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; Счетоводство и контрол; Финанси; Финанси и счетоводство;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Internet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нализи, наблюдение и планиране"/ отдел "Анализи и прогноз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оциология антропология и науки за култур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атистика и иконометрия, Соци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Работа с бази данни, Английски език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нализи, наблюдение и планиране", Отдел "Планир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огнозиране и планир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)</w:t>
            </w:r>
          </w:p>
        </w:tc>
      </w:tr>
      <w:tr>
        <w:trPr>
          <w:trHeight w:val="19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но и административно обслужване, отдел Обществени поръч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Икономика; Електротехника;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, Икономика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Европейски фондове и международни проекти"/ отдел "Наблюдение, координация и изпълнение"/ сектор "Наблюдение и координ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; Право; Администрация и управление; Икономика;  Счетоводство и финанси; Счетоводство и контрол; Счетоводство и одит в публичния сектор; Финанси и банково дело; Международни финанси и търговия; Социология, антропология и науки за културата; 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Европейски фондове и международни проекти"/ отдел "Наблюдение, координация и изпълнение", сектор "Верификация", гр. Пловд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; Право; Администрация и управление; Икономика; Счетоводство и финанси; Счетоводство и контрол; Счетоводство и одит в публичния сектор; Финанси и банково дело; Международни финанси и търговия; Социология, антропология и науки за културата; 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Европейски фондове и международни проекти"/ отдел "Наблюдение, координация и изпълнение", сектор "Верификация", гр. Благоев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Счетоводство и финанси; Счетоводство и контрол; Счетоводство и одит в публичния сектор; Финанси и банково дело; Международни финанси и търгов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Европейски фондове и международни проекти"/ отдел "Наблюдение, координация и изпълнение", сектор "Верификация", гр. Монт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Счетоводство и финанси; Счетоводство и контрол; Счетоводство и одит в публичния сектор; Финанси и банково дело; Международни финанси и търгов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Европейски фондове и международни проекти", отдел "Наблюдение, координация и изпълнение", сектор "Верификация", гр. 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Счетоводство и финанси; Счетоводство и контрол; Счетоводство и одит в публичния сектор; Финанси и банково дело; Международни финанси и търгов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Европейски фондове и международни проекти", отдел "Програмиране и международ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, Социални и Стопан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вропеистика; Философия; Социология; Политология; Международни отношения; История; Икономика и др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Power Point), Английски език или друг официален език на ЕС е предимство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 и информационно-техническо осигуряване", отдел "Управление на собствеността и стопанск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конструкция и модернизация на сгради и съоръж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 и информационно-техническо осигуряване"/ отдел "Информационно и техническо осигуря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; Електротехника, електроника и автоматика;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инсталиране на Windows базирани операционни системи, инсталация на драйвери за периферни устройства, работа с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 O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ffice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а трудова миграция и посредничество"/ Отдел "Разрешения за работа и регистрация на частни посредниц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топанско управление, Право, Международн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Човешки ресурси и връзки с обществеността"/ отдел "Управление на човешките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Право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Човешки ресурси и връзки с обществеността"/ отдел "Връзки с обще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бществени комуникац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ръзки с общественост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22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ътрешен оди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дитинг; Икономика; Финанси, счетоводство и контрол; Финансов мениджмън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)</w:t>
            </w:r>
          </w:p>
        </w:tc>
      </w:tr>
      <w:tr>
        <w:trPr>
          <w:trHeight w:val="2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егионална служба по заетостта", гр. София/ Отдел "Услуги по заетостта"/ сектор "Програми, мерки, квалификация и 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Обществени комуникации и информационни науки; Администрация и управление; Икономика; Информатика и компютърни науки; Комуникационна и компютърна техника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Стопанско управлени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Възраждане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.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Люлин,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 Бизнес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.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Сердика/ отдел "Посреднически услуги"/ филиал "Подуя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Изток/ отдел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Ботевград/ отдел "Посреднически услуги"/филиал "Етропол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Ихтиман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Перник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Администрация и управление; Икономика; Псих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Самоков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Публична администрация; Бизнес администрац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Свог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Сливни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Пирдо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знес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егионална служба по заетостта", гр. Варна/ отдел "Услуги по заетостта"/ сектор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Обществени комуникации и информационни науки; Администрация и управление; Икономика; Псих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, Internet, електронна поща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Варна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, Internet, електронна поща)</w:t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Вълчи д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</w:t>
              <w:br/>
              <w:t>науки; Комуникационна и компютърна техника; Обществени комуникации и</w:t>
              <w:br/>
              <w:t>информационни науки; Общо инженерство; Педагогика; Политически науки; Право; Психология;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, Internet, електронна поща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Генерал Тоше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, Internet, електронна поща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Долни чифл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Ка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Социални дейности; Икономика; Информатика и компютърни науки; Комуникационна и компютърна техника; Психология; Педагогика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Каолин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Нови паза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Инженерство;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Велики Пресла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Провадия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, Администрация и управление, Право, Социални дейности, Педагогика, Комуникационна и компютърна техника                                              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изнес икономика; Финанси и банково дело; Икономика; Икономика на строителството; Икономика на недвижимата собственост; Икономика на туризма; Икономика на търговията; Финансов мениджмънт; Стокознание; Счетоводство; Счетоводство и контрол; Счетоводство и одит; Финанси; Финанси и счетоводство; Маркетинг; Икономика на индустрията; Публични финанси; Бизнес мениджмънт, Стопанско управление; Административно информационен мениджмънт; Административни практики; Администрация и управление; Бизнес администрация; Бизнес администрация и мениджмънт; Бизнес комуникации; Европейска публична администрация; Управление на човешките ресурси; Икономика и управление на публичния сектор; Икономика и управление на туризма; Стопанска логистика; Публична администрация и мениджмънт; Мениджмънт на корпоративна сигурност; Мениджмънт на европейски проекти; Национална сигурност; Публична администрация, Право, Социална подкрепа; Социален мениджмънт; Социална работа с деца и семества; Социални дейности; Социални дейности и консултиране; Социално посредничество; Управление на институциите за социална работа; Социален мениджмънт и социално предприемачество; Мениджмънт на социалните организации; Социална педагогика; Социална работа, Мениджмънт на образованието в предучилищните заведения; Мениджмънт на социално-педагогическите дейности; Национална училищна педагогика; Педагогика; Предучилищна и начална училищна педагогика; Предучилищна педагогика; Ресурсен учител; Социална педагогика; Образователен мениджмънт, Компютърни науки; Компютърни системи и технологии; Комуникационна техника и технологии                                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4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Терве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; Социални дейности; Педагог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Добрич/ отдел "Посреднически услуги"/ филиал Балч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 науки; Машинно инженерство; Национална сигурност; Педагогика; Психология; Социални дейности; Туризъм; 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Шумен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егионална служба по заетостта", гр. Хасково/ отдел "Финансово-стопански дейности, персонал и пра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(Word,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Excel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, Internet)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Ардин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Димитровград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57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Казанлък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ория и управление на образованието; Педагогика; Педагогика на обучението по..; Филология; История и археология; Философия; Социология, антропология и науки за културата; Психология; Политически науки; Социални дейности; Обществени комуникации и информационни науки; Право; Администрация и управление; Икономика; Туризъм; Физически науки; Химически науки; Биологически науки; Науки за земята; Математика; Информатика и компютърни науки; Машинно инженерство; Електротехника, електроника и автоматика; Комуникационна и компютърна техника; Материали и материалознание; Изобразително изкуство; Национална сигурнос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Английски или друг западен език са предимство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с. Кирк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; Информатика и компютърни науки; Педагогика; Право; Психология и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Финанси; Счетоводство и контрол; Маркетинг; Публични финанси; Аграрна икономика/ Публична администрация; Стопанско управление; Бизнес администрация/ Информатика; Информационни технологии; Компютърни науки/ Педагогика; Социална педагогика/ Право/ Психология/ 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Крумов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Право; Социални дейности; Педагогика; Информатика и компютърни науки; Обществени комуникации и информационни науки; Комуникационна и компютърна техника; Общо инженерство; Псих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Кърджали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Педагогика на обучението по...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41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Момчил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354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Радне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едагогика; Педагогика на обучението по ...;  Филология; Психология; Социални дейности; Обществени комуникации и информационни науки; Право; Администрация и управление; Икономика;  Информатика и компютърни науки; Eлектротехника, електроника и автоматика;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 и Excel)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Свиленград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 ", гр. Стара Загора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; Социални дейности; Администрация и управление; Обществени комуникации и информационни науки; Право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; Социални дейности; Бизнес-администрация; Бизнес-комуникации; Мениджмънт; Публична администрация; Стопанско управление; Връзки с обществеността; Право; Икономика; Счетоводство и контрол; Финанси; Финанси и банково дело; Застраховане и социа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Харманли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Хасково/ отдел "Активна политика на пазара на труд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Excel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Чирпа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Габрово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 науки; Математика;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Никоп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Павлике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Социални дейности; Псих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егионална служба по заетостта", гр. Ловеч/ отдел "Услуги по зает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Троя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Социални дейности; Педагог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Долна Митрополия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Левс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Социални дейности; Политически науки; Право; Общо инженерство; Психология; Педагогика; Администрация и управление и др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Тет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Червен бряг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Социални дейности; Информатика и компютърни науки; Псих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Горна Оряховица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Свищов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Право; Психология;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, Internet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Велико Търн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Лукови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3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егионална служба по заетостта", гр. Русе/ отдел "Услуги по зает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Администрация и управление; Икономика; Информатика и компютърни науки; Машинно инженерство; Електротехника, електроника и автоматика; Комуникационна и компютърна техника; Енергетика; Общо инженерство; Педагогика; Политически науки; Социални дейности; Обществени комуникации и информационни науки; Психология; Обществено здраве; 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 Microsoft Office, Интернет приложения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Бяла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; Информатика и компютърни науки; Комуникационна и компютърна техника; Педагогика; Право;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Вет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Педагогика; Социални дейности; Администрация и управление; Комуникационна и компютърна техника;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, гр. Дул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; Информатика и компютърни науки; Комуникационна и компютърна техника; Педагогика; Право;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Интернет)</w:t>
            </w:r>
          </w:p>
        </w:tc>
      </w:tr>
      <w:tr>
        <w:trPr>
          <w:trHeight w:val="3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Бюро по труда", гр. Исперих/ отдел "Посреднически услуг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Биологически науки; Биотехнологии; Информатика и компютърни науки; Икономика; Математика; Комуникационна и компютърна техника; Обществени комуникации и информационни науки; Общо инженерство; Педагогика; Педагогика на обучението по...; Психология; Право; Социални дейности; Филология; Философия; Химически науки; Хранителни технологии; Химични технолог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Кубрат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науки; Общо инженерство; Педагогика; Педагогика на обучението по...; Психология; Право; Социални дейности;   Филология; Философия; Химически науки; Хранителни технологии; Химични технолог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Омуртаг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 науки; Машинно инженерство; Електротехника, електроника и автоматика; Комуникационна и компютърна техника; Енергетика; Общо инженерство; Обществени комуникации и информационни науки; Право; Педагогика; Политически науки; Психология;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.</w:t>
            </w:r>
          </w:p>
        </w:tc>
      </w:tr>
      <w:tr>
        <w:trPr>
          <w:trHeight w:val="3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Попово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 науки; Машинно инженерство; Електротехника, електроника и автоматика; Комуникационна и компютърна техника; Енергетика; Общо инженерство; Обществени комуникации и информационни науки; Право; Педагогика; Политически науки; Психология;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Разград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Социални дейности; Психология; 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3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Силистра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Електротехника, електроника и автоматика; Икономика; Информатика и компютърни науки; Комуникационна и компютърна техника; Математика; Машинно инженерство; Обществени комуникации и информационни науки; Общо инженерство; Педагогика; Педагогика на обучението по ...; Политически науки; Право; Психология; Социални дейности; 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Тутрака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Психология и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3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Търговище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 науки; Машинно инженерство; Електротехника, електроника и автоматика; Комуникационна и компютърна техника; Енергетика; Общо инженерство; Обществени комуникации и информационни науки; Право; Педагогика; Политически науки; Психология;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Русе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знес мениджмън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, </w:t>
              <w:br/>
              <w:t>Английски език ниво В1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егионална служба по заетостта", гр. Пловдив/ отдел "Финансово-стопански дейности, персонал и пра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Асеновград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едагогика; Социология, антропология и науки за културата; Психология; Социални дейности; Администрация и управление; Икономика;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едагогика; Социална педагогика; Социология; Психология; Социални дейности; Бизнес администрация; Публична администрация; Мениджмънт; Стопанско управление; Аграрна икономика; Икономика; Маркетинг; Финанси; Финансов мениджмънт; Информатика; 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Велинград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Деви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Злато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Карлово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; Социални дейности; Психология; Право; Филология; Обществени комуникации и информационни науки; Политически науки; Социология, антропология и науки за културата; Информатика и компютърни науки; Педагогика; Педагогика на обучението по...; Туризъ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Мада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 науки; Педагогика, Социални дейности, Туризъ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- Марица - Пловдив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 науки; Комуникационна и компютърна техника; Право; Психология; Социални дейности; 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Пазарджик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Педагогика; Право; Психология; Социални дейности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знес администрация; Публична администрация; Стопанско управление; Управление и развитие на човешките ресурси; Администрация и право; Управление на проекти по фондове и програми на ЕС; Счетоводство и контрол; Финанси; Бизнес икономика; Маркетинг; Публични финанси; Социална педагогика; Право; Психология; 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Панагюрищ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; Право; Псих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Пеще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Пловдив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Първомай/ филиал Сад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Раковс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Информатика и компютри, Комуникационна и компютърна техника, Педагогика, Политически науки, Право, Психология, Социални дейности, Туризъм, Физически науки, Социология, антропология и науки за културата, Обществени комуникации и информационни науки, Химически науки, Биологически науки, Науки за земята, Математика, Филология, Машинно инженерство, Архитектура, строителство и геодезия, 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; Компютърни науки, Компютърни системи и технологии, Английски език и друг език (френски, немски и др.); Български език и чужд език (английски, френски, немски, руски, испански, турски, китайски, новогръцки и др.); Предучилищна и начална училищна педагогика; Предучилищна педагогика и чужд език; Начална училищна педагогика и информационни технологии; Начална училищна педагогика; Начална училищна педагогика и физическо възпитание; Начална училищна педагогика и чужд език; Училищна педагогика, Държавно управление; Европейско управление; Международни отношения; Международно сътрудничество и европейски проекти; Европейски проекти; Европеистика и публична администрация; Мениджмънт на регионалното развитие; Политология; Международни бизнес отношения, Право, Трудова и организационна психология; Психология, Социални дейности; Кариерно консултиране и развитие, Аграрен туризъм; Икономика и управление на туризма; Мениджмънт на туризма; Туризъм; Управление на туризма; Маркетинг, реклама и връзки с обществеността; Икономика и мениджмънт на туризма; Международен туризъм, Физика; Инженерна физика, Социология; Трудови пазари и развитие на човешките ресурси; Управление на изследователската дейност, иновациите и предприемачеството, Библиотечно-информационни дейности; Бизнес и административни отношения; Бизнес комуникации; Бизнес комуникации и връзки с обществеността; Връзки с обществеността, Химия с маркетинг, Молекулярна биология; Зооинженерство, Регионално развитие и управление, Статистика; Математика, Английска филология; Българска филология; Български език и английски език; Български език и география; Български език и източен език; Български език и история; Български език и немски език; Български език и руски език; Български език и френски език; Испанска филология; Руска филология; Славянска филология; Френска филология, Машинно инженерство, Архитектура, строителство и геодезия, Индустриален мениджмън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Родопи - гр. Пловдив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изнес администрация; Мениджмънт; Стопанско управление; Икономика; Маркетинг; Счетоводство; Финанси; Информатика; Информатика и информационни технологии; Информатика и компютърни науки; Информационни системи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)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Смолян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; Икономика; Комуникационна и компютърна техника; Право; Администрация и управление; Социални дейности; Обществени комуникации и информационни науки; Математика; Машинно инженерство; Електротехника, електроника и автоматика;  Енергетика; Общо инженерство; Педагог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егионална служба по заетостта", гр. Бургас/ отдел "Финансово-стопански дейности, персонал и пра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Бургас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; Право; 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O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ffice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Сливен/ 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O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ffice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Ямбол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; Право; Социални дейности; 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Айтос/ отдел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 науки; Машинн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Созоп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O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ffice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Ру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Помор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Социални дейности; Икономика;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O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ffice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Елх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Сливен/ 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Право; Администрация и управление; Икономика; Педагог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O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ffice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Бургас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O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ffice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Ямбол/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; Право; Социални дейности; 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егионална служба по заетостта", гр. Монтана/ отдел "Финансово-стопанска дейност, персонал и пра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Икономика; Маркетинг; Финанси; Бизнес икономика; Финанси и счетоводство; Счетоводство и оди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8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Белоградчик/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едагогика; Филология; История и археология; Философия; Социални дейности; Право; Икономика; Администрация и управление; Национална сигурност; Електротехника, електроника и автоматика;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Берковица/ отдел "Активна политика на пазара на труд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 науки; Комуникационна и компютърна техника; Социални дейности; Педагогика; Право; Електротехника, електроника и автоматика; Математика; Общо инженерство; Психолог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Бяла Слатина/ отдел "Активна политика на пазара на труд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Икономика; Маркетинг; Финанси; Бизнес икономика; Финанси и счетоводство; Счетоводство и одит; Застрахователно дело; Застраховане и социално дело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Excel, Word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Видин/ отдел "Активна политика на пазара на труд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Бюро по труда" Враца/ отдел "Активна политика на пазара на труда"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Козлоду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Финансов мениджмънт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Кул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 изискван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 изисквания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 грамотност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Бюро по труда" Мездра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Икономика; Административно упра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Монтана/ отдел"Активна политика на пазара на труд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 науки; Педагогика; Право; Социални дейнос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)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 по труда" Оряхов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лология; Социални дейности; Обществени комуникации и информационни науки; Право; Администрация и управление; Икономика; Туризъм; Биологически науки; Информатика и компютърни науки; Комуникационна и компютърна техн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егионална служба по заетостта", гр. Благоевград/ отдел "Услуги по заетостт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, Администрация и управление, Икономика, Социални дейности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Публична администрация; Администрация и управление, Икономика; Счетоводство и контрол; Финанси, Социални дейности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, Internet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Дупница/ отдел "Активна политика на пазара на труд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Администрация и управл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Счетоводство и контрол; Финанси,  Публична администрация; Администрация и управление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, Internet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Гоце Делчев/ отдел "Активна политика на пазара на труд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, Администрация и управление, Право, Социални дейности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Счетоводство и контрол; Финанси, Публична администрация; Администрация и управление, Право, Социални дейности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, Internet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Санданс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Счетоводство и контрол; Финанси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Владеенето на чужд език е предимство</w:t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Петрич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, Социални дейности, Администрация и управление, Иконом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иложна психология; Социална и юридическа психология; Трудова и организационна психология; Психология на личността и психотренинг, Социални дейности; Консултиране в социалните дейности; Социална работа; Социални дейности и консултиране, Публична администрация; Публична администрация и европейска интеграция; Стопанско управление, Икономика; Икономика и организация на труда; Икономика на човешките ресурси; Маркетинг; Счетоводство и контрол; Финанси 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Благоевград/ отдел "Активна политика на пазара на труда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оциални дейност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Икономика на човешките ресурси; Финанси, Социални дейности; Социално посредничество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O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ffice)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Разлог, филиал Белица, отдел "Посредническ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Информатика и компютърни науки, Право, Психология, Социални дейности, Туризъ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знес администрация; Публична администрация; Стопанско управление; Администрация и управление, Икономика; Финанси; Счетоводство и контрол; Международни икономически отношения;  Маркетинг; Финанси и счетоводство; Икономика на управлението, Информатика; Информационни системи; Компютърни науки, Право, Психология, Социални дейности, Туризъм; Мениджмънт на туризма; Управление на туризм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, Internet)</w:t>
            </w:r>
          </w:p>
        </w:tc>
      </w:tr>
      <w:tr>
        <w:trPr>
          <w:trHeight w:val="3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ЕНЦИЯ ПО ЗАЕТОСТ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ро по труда" Кюстенди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вропейска политика и европейска социална работа; Кариерно консултиране и развитие; Квалификация и пренасочване на работната сила; Социална работа; Социална работа в общински (локални) структури; Социални дейности; Социални дейности и консултиране; Социално посредничество; Бизнес администрация; Бизнес консултиране; Бизнес проекти и предприемачество; Европейска интеграция и бизнес администрация; Европейска публична администрация; Европейска социална интеграция; Икономика и управление на публичния сектор; Корпоративен бизнес и управление; Корпоративно управление; Мениджмънт на публичния сектор; Мениджмънт на териториалното развитие; Мениджмънт на човешките ресурси; Предприемачество и бизнес; Публична администрация; Публична администрация и  европейска интеграция; Социален мениджмънт; Социален мениджмънт и социално предприемачество; Стопанско управление; Управление и развитие на човешките ресурси в стопанския сектор; Управление на европейски публични проекти; Управление на международни проекти; Управление на проекти; Управление на проекти финансирани от ЕС; Управление на човешките ресурси; Бизнес и мениджмънт; Бизнес икономика; Бизнес маркетинг; Бизнес мениджмънт; Бизнес финанси; Бизнес планиране; Вътрешен одит; Държавни и общински финанси; Икономика; Икономика и организация на труда; Икономика на индустрията; Икономика на малките и средни предприятия; Икономика на фирмата; Икономика на човешките ресурси; Международна икономика и финанси; Международни икономически отношения; Международни проекти; Мениджмънт; Предприемачество; Прогнозиране и планиране; Стопански и финансов контрол; Счетоводство; Счетоводство и контрол; Счетоводство и одит в нефинансовите предприятия; Счетоводство и одит в публичния сектор; Счетоводство и одитинг; Счетоводство и управленски анализи; Счетоводство и финанси; Финанси; Финанси и счетоводство; Финансов анализ и контрол; Финансов контрол; Финансов контрол и външен одит; Финансов мениджмънт; Финансов мениджмънт и маркетинг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Владеенето на чужд език е предимство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Звено за вътрешен одит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дитинг; Счетоводство и контрол; Финансов контрол; Одит и риск мениджмънт; Счетоводство и одит; Счетоводство и контрол; Счетоводство и одит на нефинансовите предприятия; Счетоводство и контрол; Счетоводство на предприятиет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O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ffice), английски език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ческа и социална полит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 O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ffice), английски език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ческа и социална полит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и управление в енергетиката, Инфраструктурата и ком.услуг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MS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O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ffice), английски език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Административно и правно обслужване и управление на собствеността", отдел "Административно и правно обслужване и собственост"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рхитектур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рхитектура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Административно и правно обслужване и управление на собствеността", отдел "Административно и правно обслужване и собственост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ителствена информационна служб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атрално и филмово изкуство; Филмово и телевизионно операто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Филмово и телевизионно операторство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Вероизповедания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; Теология; Право; Политически науки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и английски език</w:t>
            </w:r>
          </w:p>
        </w:tc>
      </w:tr>
      <w:tr>
        <w:trPr>
          <w:trHeight w:val="2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ителствен проток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вропейска политика; Европеистика; Политически науки и международни отношения; Международни отношения; Публична администрация; Дипломация и международн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чужд език;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интереси в областта на дипломатическия протокол и церемониа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одернизация на администрация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 (Word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Excel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одернизация на администрация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 (Word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Excel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ен инспектора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 Икономика и управление на публичния секто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(MS Office), английски език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екретариат на Междуведомствения съвет по отбранителна индустрия и сигурност на достанкит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на отбраната и сигурност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Централно координационно звено", отдел „Стратегическо планиране и програмиране”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Управление на проекти; Европеистика; Стопанско управление; Мениджмънт на европейски проект; Административни практики;  Бизнес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НА МИНИСТЕРСКИЯ СЪВЕ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Централно координационно звено", отдел „Стратегическо планиране и програмиране”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;                                          Право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Финанси; Международни икономически отношения; Публични финанси; Маркетинг;  Регионално планиране и развитие; Международни отношен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ТИДОПИНГОВ ЦЕН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Лаборатория за допингов контр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Химически науки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рганична химия, Аналитична хим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ТИДОПИНГОВ ЦЕН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Лаборатория за допингов контр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Химически науки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ска хим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ТИДОПИНГОВ ЦЕНТЪ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правление "Антидопингови програм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едагогика,  Социология, антропология и науки за културата, Спор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едагогика, Социология, Спортна психология, Спорт за високи постижения                   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АСЕЙНОВА ДИРЕКЦИЯ ЗА УПРАВЛЕНИЕ НА ВОДИТЕ В ДУНАВСКИ РАЙОН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трол",  с място на работа в гр.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уки за земята; Архитектура, строителство и геодезия; Химически науки; Биологически науки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ИС и картография; Екология и опазване на околната среда, </w:t>
              <w:br/>
              <w:t xml:space="preserve">Водоснабдяване и канализация; Водоснабдяване и канализация-пречистване на води; Геодезия; Хидромелиоративно строителство; Хидрогеология; Хидротехническо строителство;                          </w:t>
              <w:br/>
              <w:t xml:space="preserve">Химия и екология; Екохимия, Опазване на околната среда; Екология; Опазване на природната среда; Екоикономика; Екомениджмънт; Икономика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АСЕЙНОВА ДИРЕКЦИЯ ЗА УПРАВЛЕНИЕ НА ВОДИТЕ В ДУНАВСКИ РАЙОН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трол",  с място на работа в гр.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уки за земята; Архитектура, строителство и геодезия; Химически науки; Биологически науки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ИС и картография; Екология и опазване на околната среда; </w:t>
              <w:br/>
              <w:t xml:space="preserve">Водоснабдяване и канализация;  Водоснабдяване и канализация-пречистване на води; Геодезия; Хидромелиоративно строителство; Хидрогеология; Хидротехническо строителство;  Химия и екология;  Екохимия; Опазване на околната среда; Екология; Опазване на природната среда; Екоикономика; Екомениджмънт; Икономика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АСЕЙНОВА ДИРЕКЦИЯ ЗА УПРАВЛЕНИЕ НА ВОДИТЕ В ДУНАВСКИ РАЙОН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трол",  с място на работа в гр. 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уки за земята; Архитектура, строителство и геодезия; Химически науки; Биологически науки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ИС и картография; Екология и опазване на околната среда; Водоснабдяване и канализация; Водоснабдяване и канализация-пречистване на води; Геодезия; Хидромелиоративно строителство; Хидрогеология; Хидротехническо строителство; Химия и екология; Екохимия; Опазване на околната среда; Екология; Опазване на природната среда; Екоикономика; Екомениджмънт; Икономика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АСЕЙНОВА ДИРЕКЦИЯ ЗАПАДНОБЕЛОМОРСКИ РАЙОН-БЛАГОЕВГРАД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ланове и  разрешителни", отдел "Планове"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нформатика и компютърни науки; Науки за земя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технологии; Информационни системи; Екология и опазване на околната среда</w:t>
            </w:r>
          </w:p>
        </w:tc>
        <w:tc>
          <w:tcPr>
            <w:tcW w:w="2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АСЕЙНОВА ДИРЕКЦИЯ ИЗТОЧНОБЕЛОМОРСКИ РАЙОН - ПЛОВДИ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ланове и разрешителни"/отдел "Планове за управление на водите"/сектор "План за управление на рeчните басейни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рхитектура, строителство и геодезия; Информатика и компютърни науки; Науки за земята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Хидротехническо строителство, Хидромелиоративно строителство, В и К; Информатика, Информатика и информационни технологии, Информационни технологии; Екология и опазване на околната среда, Екология на селищните системи 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АСЕЙНОВА ДИРЕКЦИЯ ЧЕРНОМОРСКИ РАЙОН - ВАРН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и, финансови и правни дейности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ражданска регистрация и административно обслужване, Администрация и управление, Публична администрация, Икономика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АСЕЙНОВА ДИРЕКЦИЯ ЧЕРНОМОРСКИ РАЙОН - ВАРН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трол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Икономика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А АГЕНЦИЯ ЗА ИНВЕСТИЦИИ - СОФИЯ  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аркетинг и инвестиционно обслужване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Финанси, Публична администрация, Международни икономически отношения/ Право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 и/или друг чужд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ЪЛГАРСКА АГЕНЦИЯ ПО БЕЗОПАСНОСТ НА ХРАНИТ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по безопасност на храните, гр. Вар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, ветеринарна медици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Зооинженерство, ветеринарна медицина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S Office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ЪЛГАРСКА АГЕНЦИЯ ПО БЕЗОПАСНОСТ НА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по безопасност на храните, гр. Вра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ителна защита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ителна защита, агроном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S Office)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ЪЛГАРСКА АГЕНЦИЯ ПО БЕЗОПАСНОСТ НА ХРАНИТ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по безопасност на храните, гр. Врац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, ветеринарна медици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Зооинженерство, ветеринарна медицина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S Office)</w:t>
            </w:r>
          </w:p>
        </w:tc>
      </w:tr>
      <w:tr>
        <w:trPr>
          <w:trHeight w:val="17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ЪЛГАРСКА АГЕНЦИЯ ПО БЕЗОПАСНОСТ НА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по безопасност на храните, гр. Велико Търн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ителна защита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ителна защита, агроном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S Office)</w:t>
            </w:r>
          </w:p>
        </w:tc>
      </w:tr>
      <w:tr>
        <w:trPr>
          <w:trHeight w:val="18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ЪЛГАРСКА АГЕНЦИЯ ПО БЕЗОПАСНОСТ НА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по безопасност на храните, гр. Велико Търн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9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ЪЛГАРСКА АГЕНЦИЯ ПО БЕЗОПАСНОСТ НА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по безопасност на храните, гр. Търговищ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, ветеринарна медиц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Зооинженерство, ветеринарна медицин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S Office)</w:t>
            </w:r>
          </w:p>
        </w:tc>
      </w:tr>
      <w:tr>
        <w:trPr>
          <w:trHeight w:val="18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ЪЛГАРСКА АГЕНЦИЯ ПО БЕЗОПАСНОСТ НА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по безопасност на храните, гр. Пазардж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ителна защита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ителна защита, агроном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S Office)</w:t>
            </w:r>
          </w:p>
        </w:tc>
      </w:tr>
      <w:tr>
        <w:trPr>
          <w:trHeight w:val="22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ЪЛГАРСКА АГЕНЦИЯ ПО БЕЗОПАСНОСТ НА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по безопасност на храните, гр. Хаск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ителна защита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ителна защита, агроном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S Office)</w:t>
            </w:r>
          </w:p>
        </w:tc>
      </w:tr>
      <w:tr>
        <w:trPr>
          <w:trHeight w:val="18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а администрация", отдел "Правно-администрати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      английски език или друг западен език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а администрация", отдел "Управление на човешките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/ Администрация и управление/ Социални дейности/ Право/ Науки за земята/ История и археология/ 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Национален център по метрология", отдел "Дължина и врем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Електротехника, електроника и автоматика/ Материали и материалознание/ Общо инженерство/ Физ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ли друг западен език; 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Национален център по метрология", отдел "Оптика, акустика и вибрац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чески науки и електротехника/ E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ли друг западен език; 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Национален център по метрология", отдел "Оптика, акустика и вибрац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чески науки и електротехника/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ли друг западен език; 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Национален център по метрология", отдел "Температурни измерв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териали и материалознание, Електротехника, електроника и автоматика, Физ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ли друг западен език; 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Национален център по метрология", отдел "Механични измерв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чески науки, Машинно инженерство, Електротехника,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ли друг западен език; 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Национален център по метрология", отдел "Електрични измерв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лектротехника, Електроника и автоматика, Енергетика, Общо инженерство, Материали и материалознание, Физ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ли друг западен език; 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Национален център по метрология", отдел "Електрични измерв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лектротехника, Електроника и автоматика, Енергетика, Общо инженерство, Материали и материалознание, Физ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ли друг западен език; 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Национален център по метрология", отдел "Химични измервания и йонизиращи лъче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м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трология в химията, Химия, Химия и екология, Химия и физика, Инженерна химия и съвременни материал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Национален център по метрология", отдел "Химични измервания и йонизиращи лъче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м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трология в химията, Химия, Химия и екология, Химия и физика, Инженерна химия и съвременни материал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Мерки и измервателни уреди", регионален отдел "София", сектор "Електрични величини, разход и обем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Електротехника, електроника и автоматика/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, компютърна грамотност</w:t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Мерки и измервателни уреди", регионален отдел "София", сектор "Механични измервания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, Електротехника, електроника и автоматика,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, 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Мерки и измервателни уреди", регионален отдел "София", сектор "Благоевград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, Електротехника, електроника и автоматика,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, 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Мерки и измервателни уреди", Регионален отдел "Пловдив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чески науки, Машинно инженерство,  Електротехника,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женерна физика; Машинно инженерство; Електроинженер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Мерки и измервателни уреди", Регионален отдел "Стара Загор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; Електротехника, електроника и автоматика; Физ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, Машиностроене, Машиностроене и уредостроене, Машиностроителна техника и технологии, Общо машиностроене, Транспортна техника, Уредостроене, Електроинженерство, Електротехника, Електроника, Инженерна физ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Мерки и измервателни уреди", Регионален отдел "Стара Загора", сектор "Хаско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остроене и уредостроене, Уредостроене, Хидравлична и пневматична техника, Машинно инженер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Мерки и измервателни уреди", Регионален отдел "Бургас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лектротехника,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лектротех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Мерки и измервателни уреди", Регионален отдел "Варна" - гр. 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лектротехника, електроника и автоматика, Комуникационна и компютърна техника, Машинн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 компютърна грамотност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Мерки и измервателни уреди", Регионален отдел "Варна" , сектор "Шум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Електротехника,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Мерки и измервателни уреди", Регионален отдел "Русе" - гр. 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Електротехника, електроника и автоматика/ Комуникационна и компютърна техника/ Енерге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Мерки и измервателни уреди", Регионален отдел "Русе", сектор "Велико Търново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Електротехника, електроника и автоматика/ Комуникационна и компютърна техника/ Енерге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Мерки и измервателни уреди", Регионален отдел "Русе", сектор "Велико Търново" - месторабота гр. Габр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Електротехника, електроника и автоматика/ Комуникационна и компютърна техника/ Енерге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Мерки и измервателни уреди", Регионален отдел "Пле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Електротехника, електроника и автоматика/ Материали и материалозна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Машиностроене и уредостроене/ Мехатроника/ Уредостроене/ Електроинженерство/ Електротехника, автоматика и информационни технологии/ Електротехника, електроника и автоматика/ Индустриална електроника и компютърна техника/ Метр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Мерки и измервателни уреди", Регионален отдел "Плевен", сектор "Ловеч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Електротехника, електроника и автоматика/ Материали и материалозна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Машиностроене и уредостроене/ Мехатроника/ Уредостроене/ Електроинженерство/ Електротехника, автоматика и информационни технологии/ Електротехника, електроника и автоматика/ Индустриална електроника и компютърна техника/ Метр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Мерки и измервателни уреди", Регионален отдел "Врац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Електротехника,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Машиностроене и уредостроене/ Електроинженерство/ Електротехника, автоматика и информационни технологии/ Електротехника, електроника и автоматика/ Автоматика, информационна и управляваща тех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немски език, френски език, 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Мерки и измервателни уреди", Регионален отдел "Враца", сектор "Види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Общо инженерство/ Металургия/ Материали и материалознание/ Транспорт, корабоплаване и авиация/ Енергетика/ Комуникационна и компютърна техника/ Електротехника,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Изпитване на средства за измерване, устройства и съоръжения", отдел "Оценяване на съответствието на средства за измерване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чески науки/ Машинно инженерство/  Електротехника,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женерна физика; Физика/ Физика и математика/ Физика и информатика/ Машинно инженер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 компютърна грамотност (EXCEL)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Изпитване на средства за измерване, устройства и съоръжения", отдел "Изпитване на средства за измерване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чески науки/ Машинно инженерство/  Електротехника,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женерна физика; Физика; Физика и математика; Физика и информатика; Машинно инженер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Немски език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ЪЛГАРСКИ ИНСТИТУТ ПО МЕТРОЛОГИЯ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Изпитване на средства за измерване, устройства и съоръжения", отдел "Игрални съоръжения и фискални устройства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/ Математика и информатика/ Математика и компютърни науки/ Информационни и комуник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тдел "Правни, международни, квалификационни и медицински дейности", сектор "Правно-нормати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тдел "Финансово-ресурсно осигуряване", сектор "Логистика и обществени поръч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Публична администрация, Маркетинг и мениджмънт, Одитинг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затвора в гр. Стара Заг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Икономика,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Икономика, Счетоводство и контрол, 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затвора в гр. 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затвора в гр.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затвора в гр. Сли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на човешките ресурси, Управление и развитие на човешките ресурси, Публична администрация, Администрация и управлени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2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затвора в гр. Пловд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бластна служба "Изпълнение на наказанията" - Пловд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бластна служба "Изпълнение на наказанията" -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бластна служба "Изпълнение на наказанията" - 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бластна служба "Изпълнение на наказанията" - Пловдив, районна служба "Изпълнение на наказанията" - Стара Загора, пробационна служба - звено Стара Заг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бластна служба "Изпълнение на наказанията" - Врана, районна служба "Изпълнение на наказанията" - Добрич, пробационна служба - -звено Добр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линична и консултативна псих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бластна служба "Изпълнение на наказанията" - Бургас, районна служба "Изпълнение на наказанията" - Хасково, пробационна служба - Хаск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едагог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а дейност и възпитателна рабо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бластна служба "Изпълнение на наказанията" - Бургас, районна служба "Изпълнение на наказанията" - Ямб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бластна служба "Изпълнение на наказанията" -Варна, районна служба "Изпълнение на наказанията" - Шум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Псих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Психология, Психология и консултир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бластна служба "Изпълнение на наказанията" -Пловдив, районна служба "Изпълнение на наказанията" - Кърджал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бластна служба "Изпълнение на наказанията" -Велико Търново, районна служба "Изпълнение на наказанията" - Раз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, Социални дейнос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, 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Изпълнение на наказанията", областна служба "Изпълнение на наказанията" -Бургас, районна служба "Изпълнение на наказанията" - Сли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ОХРАН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Охрана" - централно управление, отдел "Логистика", сектор "Комуникационно-информационни системи, анализ и деловодство"- гр. 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,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иблиотечно-информационни комуникации, Извличане на информация и откриване на знания                 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английски език (мин. ниво В2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ОХРАН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Охрана -Пловдив" при главна дирекция "Охрана" към министъра на правосъдието - гр. Пловд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и развитие на човешките ресурси, Админстрация и право, Публична администрация, Стопанско управление, Управление на проекти, Управление на човешките ресурси, Икономика на човешките ресурси, Икономика, Общество и човешки ресурси, Икономика, Счетоводство, Счетоводство и контрол, Аграрна икономика, Счетоводство, Счетоводство и одит в нефинансовите предприят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ЦИОНАЛЕН ПАРК ПИРИН" - БАНСК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Административни, финансови и прав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ЦИОНАЛЕН ПАРК РИЛ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и, финансови и прав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, Счетоводство и контрол, Счетоводство 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ЦИОНАЛЕН ПАРК ЦЕНТРАЛЕН БАЛКАН " - ГАБР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Биоразнообразие, контрол и охрана", отдел "Биоразнообразие, планове, програми и проекти", работно място Централен офис Габрово (гр. Габрово)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иологически науки; Науки за земята; Горско стопанство     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ология; Биоразнообразие, екология и консервация; Екология; Опазване на околната среда; Екология и опазване на екосистемите; Опазване на природната среда; Екология и опазване на околната среда; Възстановяване на околната среда и екологичен мониторинг; Географски информационни системи и картография; Горско стопан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перативна дейност и контрол", отдел "Оперативна дей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перативна дейност и контрол", отдел "Оперативна дей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о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перативна дейност и контрол", отдел  "Вътрешен контрол и изпълнен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перативна дейност и контрол", отдел "Вътрешен контрол и изпълнен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перативна дейност и контрол", отдел "Специализирано обслужване, регистър консулта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перативна дейност и контрол", отдел "Специализирано обслужване, регистър консулта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троителен и устройствен контрол", отдел "Правно-нормати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троителен и устройствен контрол", отдел "Строителен 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троителен и устройствен контрол", отдел "Устройствен 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ово, административно-правно и  техническо обслужване", отдел "Административно-правно обслужване, координация и отчет 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гозападен район,  Регионален отдел "Национален строителен контрол" София град, гр.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гозападен район,  Регионален отдел "Национален строителен контрол" Софийска област, гр.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гозападен район,  отдел "Координация и контрол", гр.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гоизточен район,  отдел "Координация и контрол",    гр.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гоизточен район,  Регионален отдел "Национален строителен контрол" Бургас, гр.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оизточен район,  отдел "Координация и контрол",   гр. 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оизточен район,  Регионален отдел "Национален строителен контрол" Варна, гр.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жен централен район,  отдел "Координация и контрол", гр. Пловд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жен централен район,  Регионален отдел "Национален строителен контрол" Пловдив, гр.Пловд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жен централен район,  Регионален отдел "Национален строителен контрол" Смолян, гр.Смоля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ен централен район,  отдел "Координация и контрол",  гр. 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гоизточен район,  Регионален отдел "Национален строителен контрол" Стара Загора, гр.Стара Заг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озападен район,  Регионален отдел "Национален строителен контрол" Враца, гр.Вра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озападен район,  Регионален отдел "Национален строителен контрол" Видин, гр.Види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оизточен район,  Регионален отдел "Национален строителен контрол" Търговище, гр.Търговищ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гозападен район,  Регионален отдел "Национален строителен контрол" Кюстендил, гр.Кюстенди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гозападен район,  Регионален отдел "Национален строителен контрол" Перник, гр.Перн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0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оизточен район,  Регионален отдел "Национален строителен контрол" Добрич, гр.Добр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озападен район,  отдел "Координация и контрол", гр.Вра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озападен район,  Регионален отдел "Национален строителен контрол" Плевен, гр.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0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озападен район,  Регионален отдел "Национален строителен контрол" Ловеч,  гр. Лове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озападен район,  Регионален отдел "Национален строителен контрол" Монтана, гр. Монт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жен централен район,  Регионален отдел "Национален строителен контрол" Пазарджик                     гр.Пазардж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жен централен район,  Регионален отдел "Национален строителен контрол" Кърджали гр. Кърджал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жен централен район,  Регионален отдел "Национален строителен контрол" Хасково гр. Хаск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ен централен район, Регионален отдел "Национален строителен контрол" Русе, гр.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ен централен район,  Регионален отдел "Национален строителен контрол" В.Търново, гр.Велико Търн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ен централен район,  Регионален отдел "Национален строителен контрол" Габрово, гр. Габр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ен централен район,  Регионален отдел "Национален строителен контрол" Разград, гр. Раз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Северен централен район,  Регионален отдел "Национален строителен контрол" Силистра                                         гр. Силист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гоизточен район,  Регионален отдел "Национален строителен контрол" Ямбол, гр. Ямб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ЗА НАЦИОНАЛЕН СТРОИТЕЛЕН КОНТР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дирекция за национален строителен контрол Югоизточен район,  Регионален отдел "Национален строителен контрол" Сливен, гр. Сли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Водоснабдяване и канализация, Строителство на сгради и съоръжения, Транспортно, Пътно и Железопътно  строителство, Хидромелиоративно строителство, Хидротехническо строителство, 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ЗАКРИЛА НА ДЕТ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олитики и програми за детето, стратегическо развитие и координация", отдел "Международна закрила, сътрудничество и координация", гр. 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, немски, испански или френски език на ниво минимум В2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ЗАКРИЛА НА ДЕТ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олитики и програми за детето, стратегическо развитие и координация", отдел "Политики, стратегическо планиране и програми", гр. 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, немски, испански или френски език на ниво минимум В2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ЗАКРИЛА НА ДЕТ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Контрол по правата на детето", отдел "Мониторинг и контрол - западен", гр.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ЗАКРИЛА НА ДЕТ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Контрол по правата на детето", отдел "Мониторинг и контрол - западен", гр.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ЗАКРИЛА НА ДЕТ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Контрол по правата на детето", отдел "Мониторинг и контрол - южен", гр.Пловд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ЗАКРИЛА НА ДЕТ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Контрол по правата на детето", отдел "Мониторинг и контрол- северен", гр. 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ЗАКРИЛА НА ДЕТ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Контрол по правата на детето", отдел "Мониторинг и контрол - северен", гр.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МЕТРОЛОГИЧЕН И ТЕХНИЧЕСКИ НАДЗО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Метрологичен надзор", Регионален отдел Метрологичен надзор Западна България, (месторабота София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/ Електротехника, електроника и автоматика, Технически или точ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остроене и уредостроене/ Електроинженерство/ Електротехника, електроника и автоматика/ други специалности по изброените професионални направления/  Физ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, свидетелство за правоуправление на МПС категория В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МЕТРОЛОГИЧЕН И ТЕХНИЧЕСКИ НАДЗО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Надзор на язовирните стени и съоръженията към тях“, Регионален отдел Югозападна България, гр.Благоев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жене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дроинжене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INTERNET, WORD, EXCEL, POWER POINT)                 Немски език/Английски език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МЕТРОЛОГИЧЕН И ТЕХНИЧЕСКИ НАДЗО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Надзор на язовирните стени и съоръженията към тях“, Регионален отдел Западна централна България, гр.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жене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дроинжене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INTERNET, WORD, EXCEL, POWER POINT)                 Немски език/Английски език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МЕТРОЛОГИЧЕН И ТЕХНИЧЕСКИ НАДЗО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Надзор на язовирните стени и съоръженията към тях“, Регионален отдел Северозападна България, гр. Вра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жене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дроинжене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INTERNET, WORD, EXCEL, POWER POINT)                 Немски език/Английски език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МЕТРОЛОГИЧЕН И ТЕХНИЧЕСКИ НАДЗО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Надзор на язовирните стени и съоръженията към тях“, Регионален отдел Северна централна България, гр.Велко Търн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жене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дроинжене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INTERNET, WORD, EXCEL, POWER POINT)                 Немски език/Английски език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МЕТРОЛОГИЧЕН И ТЕХНИЧЕСКИ НАДЗО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Надзор на язовирните стени и съоръженията към тях“, Регионален отдел Североизточна България, гр.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жене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дроинжене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INTERNET, WORD, EXCEL, POWER POINT)                 Немски език/Английски език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МЕТРОЛОГИЧЕН И ТЕХНИЧЕСКИ НАДЗО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Надзор на язовирните стени и съоръженията към тях“, Регионален отдел Югоизточна България, гр.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жене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дроинжене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INTERNET, WORD, EXCEL, POWER POINT)                 Немски език/Английски език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ГЕНЦИЯ ЗА МЕТРОЛОГИЧЕН И ТЕХНИЧЕСКИ НАДЗО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Надзор на язовирните стени и съоръженията към тях“, Регионален отдел Южна централна България, гр. Пловд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жене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дроинжене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INTERNET, WORD, EXCEL, POWER POINT),    Немски език/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ЪРЖАВНА КОМИСИЯ ПО СТОКОВИ БОРСИ И ТЪРЖИЩА - СОФИЯ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тролни дейности и анализ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ЪРЖАВНА КОМИСИЯ ПО СТОКОВИ БОРСИ И ТЪРЖИЩА - СОФИЯ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ови дейности, правно-нормативно</w:t>
              <w:br/>
              <w:t>обслужване и човешк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ЪРЖАВНА КОМИСИЯ ПО ХАЗАРТА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Лицензи, игрално и комуникационно оборудване, информационни системи и анализ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",отдел "Административн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Бизнес администрация, Администрация и управление, Държавно управление, Стопанско управление и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",отдел "Административн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Бизнес администрация, Администрация и управление, Държавно управление, Стопанско управление и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втомобилни превози", отдел "Превоз на пътниц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на транспорта; Технология и управление на транспорта; Транспортна техника 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, немски или френ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втомобилни превози", отдел "Лиценз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на транспор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втомобилни превози", отдел "Превоз на товар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а филология и др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втомобилни превози", отдел "Лиценз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на транспор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 Пътни превозни средства и водачи", отдел "Правоспособност и професионална квалифик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 Пътни превозни средства и водачи", отдел "Правоспособност и професионална квалифик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30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 Пътни превозни средства и водачи", отдел "Психологически подбор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 Пътни превозни средства и водачи", отдел "Технически прегледи и одобряване на пътни превозни средств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на техника и технологии, Технология и управление на транспорта, Автотранспортна тех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 Пътни превозни средства и водачи", отдел "Технически прегледи и одобряване на пътни превозни средств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на техника и технологии, Технология и управление на транспорта, Автотранспортна тех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21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 Административно-правно обслужване", отдел "Човешк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на човешките ресур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Автомобилна инспекция“, отдел „Административнонаказателна дейност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20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Автомобилна инспекция“, отдел „Административнонаказателна дейност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Автомобилна инспекция“, отдел „Контрол и статистика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хнология и управление на транспор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Автомобилна инспекция“, отдел „Контрол и статистика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втомобилна инспекция",Областен отдел "Автомобилна администрация -  Благоев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Администрация и управление; Информатика и компютърни науки; Транспорт, корабоплаване и ави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Данъчна администрация, Администрация и право, Публична администрация и право, Стопанско управление;  Информационни системи, Компютърни науки, Бизнес информационни технологии;                                                                 Технология и управление на транспорта, Транспортна техника и технологии, Автомобилна техника, Диагностика, обслужване и ремонт на автомобилната техника,  Сервиз на транспортна тех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  Бургас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втомобилна инспекция",Областен отдел "Автомобилна администрация -  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  Велико Търново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  Видин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Обществени комуникации и информацион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  Враца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  Габрово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, Публична администрация; Компютърни науки, Информатика, Информационни системи, Бизнес информатика, Бизнес 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  Добрич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хнология и управление на транспор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и чужд език</w:t>
            </w:r>
          </w:p>
        </w:tc>
      </w:tr>
      <w:tr>
        <w:trPr>
          <w:trHeight w:val="17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 Кърджали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Кюстендил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ублична администрация; Технология и управление на транспорта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Монтана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 английски език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Пазарджик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Бизнес администрация, Администрация и управление, Стопанско управлени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втомобилна инспекция",Областен отдел "Автомобилна администрация -Перн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8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 Пловдив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 Разград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 Русе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хнология и управление на транспор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и английски език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втомобилна инспекция",Областен отдел "Автомобилна администрация - Силист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втомобилна инспекция",Областен отдел "Автомобилна администрация - Сли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Информационни систем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Автомобилна инспекция",Областен отдел "Автомобилна администрация -Смолян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втомобилна инспекция",Областен отдел "Автомобилна администрация -Стара Заг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иние; Транспорт, корабоплаване и ави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Администрация и управление, Бизнес администрация, Държавно управление, Технология и управление на транспор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втомобилна инспекция",Областен отдел "Автомобилна администрация -Търговищ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Комуникационна и компютърна техника; Транспорт, корабоплаване и ави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Компютърни системи и технологии, Компютърна техника и технологии, Комуникационна техника и технологии; Транспортна техника и технологии, Технология и управление на транспорта, Автотранспортна тех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втомобилна инспекция",Областен отдел "Автомобилна администрация -Хаск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втомобилна инспекция",Областен отдел "Автомобилна администрация -Шум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Транспорт, корабоплаване и авиация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Транспортна техника и технологии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АВТОМОБИЛ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втомобилна инспекция",Областен отдел "Автомобилна администрация -Ямб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ВОЕННИ КЛУБОВЕ И ВОЕННО-ПОЧИВНО ДЕЛО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 и човешки ресурси", отдел "Техническо осигуряване и транспор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на техника и технологии; Технология и управление на транспорта; Транспортен мениджмънт и логистика; Икономика на транспор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ВОЕННИ КЛУБОВЕ И ВОЕННО-ПОЧИВНО ДЕЛО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 и човешки ресурси", отдел "Пра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; 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ВОЕННИ КЛУБОВЕ И ВОЕННО-ПОЧИВНО ДЕЛО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 и жилищен фонд", отдел "Обществени поръчки"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Право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ВОЕННИ КЛУБОВЕ И ВОЕННО-ПОЧИВНО ДЕЛО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 и жилищен фонд", отдел "Управление на държавната собственост"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роителство на сгради и съоръж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ЖЕЛЕЗОПЪТ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Дирекция "Административно - правно и финансово - стопанск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ЖЕЛЕЗОПЪТ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Дирекция "Регулир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Икономика на транспор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ЖЕЛЕЗОПЪТ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Главна  дирекция "Железопътна инспек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Технология и управление на транспор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ЖЕЛЕЗОПЪТН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Главна  дирекция "Железопътна инспек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Транспорт, корабоплаване и ави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Транспортна техника 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МОРСКА АДМИНИС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lang w:eastAsia="bg-BG"/>
              </w:rPr>
              <w:t>Дирекция "Административно-правно и финансово-счетоводно обслужване" - гр. 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Финанси;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МОРСКА АДМИНИС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и финансово-счетоводно обслужване" - гр. 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МОРСКА АДМИНИС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истанища и пристанищни услуги" -  гр. 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рбанизъм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МОРСКА АДМИНИС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орска администрация - Бургас", отдел "Прегледи, освидетелстване и регистрация на кораби и корабопритежатели", сектор "Кораби" - гр.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;  Енергетика; Електротехника,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рабоводене; Корабни машини и механизми; Корабостроене; Корабостроене и морска техника; Електрообзавеждане на кораба;  Електроснабдяване и електрообзавеждане на кораб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МОРСКА АДМИНИС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"Речен надзор - Лом", отдел "Пристанищен контрол" - гр. Ло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3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МОРСКА АДМИНИС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Морска администрация - Варна", отдел "Квалификация и регистрация на морски лица" - гр. Варн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рабна радиоелектроника; Корабни машини и механизми; Речно корабоплаване; Корабостроене и морска техника; Електрообзавеждане на кораба; Експлоатация на флота и пристанищата; Корабна радиоелектроника; Корабоводене; Администрация и управление; Административни практики; Административно-информационен мениджмънт;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МОРСКА АДМИНИСТРАЦИЯ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ечен надзор - Русе", отдел "Контрол на корабоплаването" - гр. 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</w:t>
              <w:br/>
              <w:t>ави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ксплоатация на флота и пристанища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ОДИТ НА СРЕДСТВАТА ОТ ЕВРОПЕЙСКИЯ СЪЮЗ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дити на средствата по социална политика, образование и рибар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Aнглийски език; 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"ОДИТ НА СРЕДСТВАТА ОТ ЕВРОПЕЙСКИЯ СЪЮЗ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о осигуряване на одитната дей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Aнглийски език; 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ЗПЪЛНИТЕЛНА АГЕНЦИЯ ЗА МАЛКИТЕ И СРЕДНИТЕ ПРЕДПРИЯТИЯ -  СОФИЯ    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. дирекция "Развитие на малките и средните предприятия", отдел "Комуникация и повишаване на конкурентоспособността на малките и средните предприят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а  икономика и бизнес, Икономика и инфраструк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и втори чужд език</w:t>
            </w:r>
          </w:p>
        </w:tc>
      </w:tr>
      <w:tr>
        <w:trPr>
          <w:trHeight w:val="24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ЗПЪЛНИТЕЛНА АГЕНЦИЯ ЗА МАЛКИТЕ И СРЕДНИТЕ ПРЕДПРИЯТИЯ -  СОФИЯ    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. дирекция "Развитие на малките и средните предприятия", отдел "Финансови инструменти за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с чуждоезиково обуч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еждународни икономически отношения,  Икономика и бизнес, Международни отношен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и втори чужд език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ЗПЪЛНИТЕЛНА АГЕНЦИЯ ЗА МАЛКИТЕ И СРЕДНИТЕ ПРЕДПРИЯТИЯ -  СОФИЯ    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Интернационализация на малките и средните предприят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с чуждоезиково обуч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еждународни икономически отношения,  Икономика и бизнес, Международни отношен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и втори чужд език</w:t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ЗПЪЛНИТЕЛНА АГЕНЦИЯ ЗА МАЛКИТЕ И СРЕДНИТЕ ПРЕДПРИЯТИЯ -  СОФИЯ    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/ Икономика/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иблиотечно дело, Бизнес администрация, Публична администрация, Право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 английски език</w:t>
            </w:r>
          </w:p>
        </w:tc>
      </w:tr>
      <w:tr>
        <w:trPr>
          <w:trHeight w:val="22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ЛЕКАРСТВАТА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авни, административно-финансови дейности и управление на качеството”, отдел " Управление на качеството и административ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    английски език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ЛЕКАРСТВАТА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Разрешаване за употреба на лекарствени продукти, отдел "Оценка на качеството, предклинична и клинична документ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мически науки, медиц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мия, Хуманна медицин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и език (мин. ниво А2), компютърна грамотност (MS Office)</w:t>
            </w:r>
          </w:p>
        </w:tc>
      </w:tr>
      <w:tr>
        <w:trPr>
          <w:trHeight w:val="26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ЛЕКАРСТВАТА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оследяване на лекарствената безопасност и клинични изпитвания” , отдел "Проследяване на лекарствената безопас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а и фармация, Фарм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а, Фарм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ЛЕКАРСТВАТА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оследяване на лекарствената безопасност и клинични изпитвания” , отдел "Клинични изпитв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а и фармация, Фарм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а, Фарм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    английски език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ЛЕКАРСТВАТА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азрешаване за употреба на лекарствени продукти", отдел "Валидиране и общностни процедур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армация, хим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армация, Хим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нглийски език (мин. ниво В1), компютърна грамотност (MS Office) 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ЛЕКАРСТВАТА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дзор на пазара и инспекции" отдел " Надзор и инспекц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армация, хим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армация, Хим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    английски език</w:t>
            </w:r>
          </w:p>
        </w:tc>
      </w:tr>
      <w:tr>
        <w:trPr>
          <w:trHeight w:val="19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ЛЕКАРСТВАТА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дзор на пазара и инспекции" отдел " Разрешаване и регистриране на търговията и реклама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армация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армац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    английски език</w:t>
            </w:r>
          </w:p>
        </w:tc>
      </w:tr>
      <w:tr>
        <w:trPr>
          <w:trHeight w:val="2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ЛЕКАРСТВАТА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Разрешаване за употреба на лекарствени продукти, отдел "Оценка на качеството, предклинична и клинична документ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мически науки, медиц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мия, хуманна медицин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и език (мин. ниво А2), компютърна грамотност (MS Office)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ЛЕКАРСТВАТА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 Контрол на трансфузионната систем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олог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олекулярна биология, Био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), английски език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ЛЕКАРСТВАТА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авни, административно-финансови дейности и управление на качеството”, отдел " Управление на качеството и административ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    английски език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ОКОЛНА СРЕД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Мониторинг и оценка на околната среда"/ "Мониторинг на въздуха, шума и радиологичен мониторинг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ка на ядрото и елементарните частици; Приложна ядрена физика; Медицинска радиационна физика и техника, Ядрена енергетика и технологии; Ядрена техника и технологии; Ядрена техника и ядрена енергетика; Ядренофизични метод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и английски език</w:t>
            </w:r>
          </w:p>
        </w:tc>
      </w:tr>
      <w:tr>
        <w:trPr>
          <w:trHeight w:val="29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ОКОЛНА СРЕД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Мониторинг и оценка на околната среда"/ "Мониторинг на отпадъцит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о инженерство, Химически науки, Биологически науки, Науки за земя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кология и техника за опазване на околната среда; Инженерна екология; Инженерна екология и опазване на околната среда, Химия и екология, Екология и управление на околната среда, Екология и опазване на околната среда; Екология и устойчиво развитие; Екология на селищните системи; Селищна екология; Физическа география и ландшафтна ек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ОКОЛНА СРЕД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Финанси, правно обслужване, администрация и човешки ресурси"/ "Пра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; английски език на ниво В2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ОКОЛНА СРЕД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Финанси, правно обслужване, администрация и човешки ресурси"/ "Финанси и стопанско управлен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ОКОЛНА СРЕД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"Информационно обслужване и технологии, международно сътрудничество и връзки с обществеността"/ "Поддръжка на информационни систем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информационни технологии, Информатика и компютърни науки, Компютърни системи и мреж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ОКОЛНА СРЕД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"Информационно обслужване и технологии, международно сътрудничество и връзки с обществеността", "Международно сътрудничество и връзки с обществеността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Управление на международни проекти; Управление на проекти; Управление на проекти, финансирани от ЕС; Международни икономически отношения; Международни проекти; PR в публичната администрация;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ползване на друг чужд език е предимство, компютърна грамотност (MS Office, Internet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РИБАРСТВО И АКВАКУЛТУР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рибарството и опазване на рибните ресурси", гр.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квакул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и език,                        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РИБАРСТВО И АКВАКУЛТУР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Рибарство и контрол",  Отдел "Рибарство и контрол-Черно море", Сектор "Рибарство и контрол" - гр.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ибовъдство и аквакул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РИБАРСТВО И АКВАКУЛТУР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Рибарство и контрол", Отдел "Рибарство и контрол-Черно море", Сектор "Рибарство и контрол" - гр.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ибовъдство и аквакул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РИБАРСТВО И АКВАКУЛТУР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Рибарство и контрол", Отдел "Рибарство и контрол-Черно море", Сектор "Рибарство и контрол" - гр.Добр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ибовъдство и аквакул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РИБАРСТВО И АКВАКУЛТУР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Рибарство и контрол",                                   Отдел "Рибарство и контрол-Черно море",                               Сектор "Център за наблюдение на риболовните кораби" - гр.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ибовъдство и аквакул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РИБАРСТВО И АКВАКУЛТУР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Рибарство и контрол",                                         Отдел "Рибарство и контрол-Централен Дунав" - гр.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ибовъдство и аквакул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РИБАРСТВО И АКВАКУЛТУР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Рибарство и контрол", Отдел "Рибарство и контрол-Западна България" - гр.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ибовъдство и аквакул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РИБАРСТВО И АКВАКУЛТУР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Рибарство и контрол", Отдел "Рибарство и контрол-Южна българия" - гр.Пловд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ибовъдство и аквакул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ПЪЛНИТЕЛНА АГЕНЦИЯ ПО РИБАРСТВО И АКВАКУЛТУР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обслужване и човешки ресурси", гр.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СТИТУТ ПО ОТБРАНА "ПРОФЕСОР ЦВЕТАН ЛАЗАРОВ"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Изпитвания и контролни измервания на въоръжение, техника и имущества”, отдел „Изпитвателна лаборатория - МО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втоматизираща и прецизна тех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Английски език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СТИТУТ ПО ОТБРАНА "ПРОФЕСОР ЦВЕТАН ЛАЗАРОВ"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Изпитвания и контролни измервания на въоръжение, техника и имущества”, отдел „Изпитвателна лаборатория - МО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нерге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ладилна и климатична тех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Английски език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СТИТУТ ПО ОТБРАНА "ПРОФЕСОР ЦВЕТАН ЛАЗАРОВ"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Военна стандартизация, качество и сертификация”, отдел „Осигуряване на качеството и летателна годност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втомобилна техника; Двигатели с вътрешно горене и автомобилна техника; Автотранспортна тех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Английски език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СТИТУТ ПО ОТБРАНА "ПРОФЕСОР ЦВЕТАН ЛАЗАРОВ"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Изпитвания и контролни измервания на въоръжение, техника и имущества”, отдел „Централна лаборатория за измервателна техника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лектротехника,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лектроинженерство; Електротехника; Електро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EXСEL), Английски език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СТИТУТ ПО ОТБРАНА "ПРОФЕСОР ЦВЕТАН ЛАЗАРОВ"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Изпитвания и контролни измервания на въоръжение, техника и имущества”, отдел „Централна лаборатория за измервателна техника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техника и технологии; Радиолокационна техника и технологии; Радиокомуникационна техника 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EXСEL), Английски език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СТИТУТ ПО ОТБРАНА "ПРОФЕСОР ЦВЕТАН ЛАЗАРОВ"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Развитие на системите С4І”, отдел „Комуникационни и информационни системи и защита на информацията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уникационни мрежи и системи; Компютърни системи и технологии; Комуникационни технологии и компютърни мрежи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СТИТУТ ПО ОТБРАНА "ПРОФЕСОР ЦВЕТАН ЛАЗАРОВ"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Развитие на системите С4І”, отдел „Комуникационни и информационни системи и защита на информацията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техника и технологии; Компютърни системи и мрежи; Интормационни и комуникационни  систем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СТИТУТ ПО ОТБРАНА "ПРОФЕСОР ЦВЕТАН ЛАЗАРОВ"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Развитие на системите С4І”, отдел „Комуникационни и информационни системи и защита на информацията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а сигурност; Кибер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СТИТУТ ПО ОТБРАНА "ПРОФЕСОР ЦВЕТАН ЛАЗАРОВ", ГРАД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Изпитвания и контролни измервания на въоръжение, техника и имущества”, отдел „Централна изпитвателна лаборатория за тилови имущества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мични технолог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мична технология на текстила и кожит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ЕН ЦЕНТЪР НА МИНИСТЕРСТВО НА O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Обща администрация, мониторинг и филмов арх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, Политически науки, Национална сигурнос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ръзки с обществеността, Масови комуникации, Преса и медии, Електронни медии, Обществени комуникации и информационни науки, Политология, Международни отношения, Национална сигурност, Сигурност и отбран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).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ЕН ЦЕНТЪР НА МИНИСТЕРСТВО НА O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Военен телевизионен кана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техника и компютърни мрежи, Компютърни системи и технологии, Телекомуникации, Информационни и комуникационни систем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ИСИЯ ЗА ЗАЩИТА НА ПОТРЕБИТЕЛИТЕ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 дирекция за областите София, Софийска, Кюстендил, Перник и Благоевград, в гр.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 Право, Администрация и управление, 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Право, Администрация и управление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ИСИЯ ЗА ЗАЩИТА НА ПОТРЕБИТЕЛИТЕ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 дирекция за областите Габрово, Велико Търново, Русе, Ловеч и Плевен, в гр.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 Право, Администрация и управление, 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Право, Администрация и управление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ИСИЯ ЗА ЗАЩИТА НА ПОТРЕБИТЕЛИТЕ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 дирекция за областите Варна, Добрич, Шумен, Търговище, Разград и Силистра, в гр.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 Право, Администрация и управление, 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Право, Администрация и управление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ИСИЯ ЗА ЗАЩИТА НА ПОТРЕБИТЕЛИТЕ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 дирекция за областите Бургас, Сливен и Ямбол,  в гр.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 Право, Администрация и управление, 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Право, Администрация и управление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ИСИЯ ЗА ЗАЩИТА НА ПОТРЕБИТЕЛИТЕ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 дирекция за областите Пловдив, Смолян, Пазарджик, Хасково, Кърджали и Стара Загора,  в гр.Пловд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 Право, Администрация и управление, 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Право, Администрация и управление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ИСИЯ ЗА ЗАЩИТА НА ПОТРЕБИТЕЛИТЕ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 дирекция за областите Видин, Монтана и Враца, в гр.Монт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 Право, Администрация и управление, 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Право, Администрация и управление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П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П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П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системи и технологии, Компютърни системи и мрежи,мрежови технологии, Системно администриране, Софтуерни технологии, Интернет технологии, Софтуерно инженер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П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ПА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ПА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ПА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9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ПА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 и др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о сътрудничество международни отношения и европейски проекти; Европейски проекти и друг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, Френски или Немски език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СУД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и и общински финанси; Вътрешен одит; Икономика и организация на труда; Икономика на човешките ресурси; Макроикономика; Маркетинг и мениджмънт; Финансов мениджмънт и маркетинг; Финанси и друг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 - ДИРЕКЦИЯ РЕГИОНАЛНИ ПРЕДСТАВИТЕ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РЕГИОНАЛНИ ПРЕДСТАВИТЕЛИ - Варн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 - ДИРЕКЦИЯ РЕГИОНАЛНИ ПРЕДСТАВИТЕ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И ПРЕДСТАВИТЕЛИ - Стара Заг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 - ДИРЕКЦИЯ РЕГИОНАЛНИ ПРЕДСТАВИТЕ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И ПРЕДСТАВИТЕЛИ - Кърджал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8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 - ДИРЕКЦИЯ РЕГИОНАЛНИ ПРЕДСТАВИТЕ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И ПРЕДСТАВИТЕЛИ - Смоля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 - ДИРЕКЦИЯ РЕГИОНАЛНИ ПРЕДСТАВИТЕ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И ПРЕДСТАВИТЕЛИ -Пазардж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 - ДИРЕКЦИЯ РЕГИОНАЛНИ ПРЕДСТАВИТЕ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И ПРЕДСТАВИТЕЛИ - Перн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0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 - ДИРЕКЦИЯ РЕГИОНАЛНИ ПРЕДСТАВИТЕ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И ПРЕДСТАВИТЕЛИ - Лове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9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 - ДИРЕКЦИЯ РЕГИОНАЛНИ ПРЕДСТАВИТЕ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И ПРЕДСТАВИТЕЛИ - Силист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 - ДИРЕКЦИЯ РЕГИОНАЛНИ ПРЕДСТАВИТЕ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И ПРЕДСТАВИТЕЛИ - Търговищ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ИСИЯ ЗА ЗАЩИТА ОТ ДИСКРИМИНАЦИЯ - ДИРЕКЦИЯ РЕГИОНАЛНИ ПРЕДСТАВИТЕ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И ПРЕДСТАВИТЕЛИ - Монт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олитики и институции на Европейския Съюз" /Отдел "Политически и институционални въпроси на ЕС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вропе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Английски език (мин. ниво C1), втори чужд език е предимство </w:t>
            </w:r>
          </w:p>
        </w:tc>
      </w:tr>
      <w:tr>
        <w:trPr>
          <w:trHeight w:val="19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олитики и институции на Европейския Съюз" /Отдел "Координация на секторните политики на ЕС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Английски език (мин. ниво C1), втори чужд език е предимство 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олитики и институции на Европейския Съюз" /Отдел "Политически и институционални въпроси на ЕС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 на Европейския съюз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(мин. ниво В2), втори чужд език е предимство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олитики и институции на Европейския Съюз" /Отдел "Икономически и финансови въпроси на ЕС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икономическ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(мин. ниво В2), втори чужд език е предимство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а Външна политика и политика за сигурност на ЕС"/ Отдел " Обща политика за сигурност и отбрана 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; Национална сигурност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; Дипломация и международни отношения; Политология; Европеистика; Многостранна дипломация; Международна сигурност; Противодействие на престъпността и тероризма; Международна политика и сигурност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Английски език; ползване или владеене на френски език е предимство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а Външна политика и политика за сигурност на ЕС", Отдел "ОВППС-Тематични досиета и отношения с трети стран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Английски език; ползване или владеене на френски език е предимство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ъншнополитическо планиране, информация и координация", Отдел "Информация, позиции и изказв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„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еждународни отношения“, „Политически науки и международни отношения“, „Международни политически отношения и сигурност“,  „Европеистика“, „Международна сигурност”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сулски отношения", Отдел "Административно обслужване на гражданит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30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сулски отношения", Отдел "Административно обслужване на гражданит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сулски отношения", Отдел "Административно обслужване на гражданит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на човешките ресурси; Управление на проек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сулски отношения" / Отдел "Административно обслужване на гражданит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тивни практики; Управление на проекти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8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сулски отношения", Отдел "Двустранни консулски отношения и консулска защи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вропейска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, чужд език 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сулски отношения", Отдел "Двустранни консулски отношения и консулска защи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4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сулски отношения" / Отдел "Двустранни консулски отношения и консулска защи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сулски отношения" / Отдел "Двустранни консулски отношения и консулска защи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вропеистика, Международн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сулски отношения", Отдел "Двустранни консулски отношения и консулска защи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 на Европейския съюз, Европеистика, Международн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Консулски отношения", Отдел "Национален визов център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Консулски отношения", Отдел "Национален визов център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Софтуерно инженерство"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ен протокол", Отдел "Държавен церемониа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олитически наук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/или испански език, компютърна грамотност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ен протокол" / Отдел "Дипломатически проток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олитически наук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/или френски език, компютърна грамотност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ен протокол", Отдел "Държавен церемониа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</w:t>
              <w:br/>
              <w:t xml:space="preserve">управление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Европейска публична администрац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/или, френски език, компютърна грамотност</w:t>
            </w:r>
          </w:p>
        </w:tc>
      </w:tr>
      <w:tr>
        <w:trPr>
          <w:trHeight w:val="18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ен протокол", Отдел "Дипломатически проток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олитически наук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рганизации и многостранна диплом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/или испански език, компютърна грамотност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ен протокол", Отдел "Държавен церемониа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олитически наук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еждународни отношения, Международна публична </w:t>
              <w:br/>
              <w:t>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/или немски език, компютърна грамотност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ен протокол", Отдел "Дипломатически проток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олитически наук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Държав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и/или немски език, компютърна грамотност</w:t>
            </w:r>
          </w:p>
        </w:tc>
      </w:tr>
      <w:tr>
        <w:trPr>
          <w:trHeight w:val="25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о право и право на ЕС", Отдел "Международно пра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и/или френски език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о право и право на ЕС", Отдел "Право на ЕС и процесуално представителство пред Съда на ЕС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Aнглийски и/или френски език</w:t>
            </w:r>
          </w:p>
        </w:tc>
      </w:tr>
      <w:tr>
        <w:trPr>
          <w:trHeight w:val="30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ТО и регионална сигурност", Отдел "НАТ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олитически науки; Национална сигурност; Военно дело;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; Национална сигурност; Политология; Политически науки и международни отношения; Международна политика и сигурност; Политически науки; Международно право и сигурност; Мениджмънт на сигурността и отбраната; Национална сигурност и отбрана; Дипломация и международни отношения; Стратегическо ръководство на отбраната и въоръжените сили; Национална и международна сигурност; Национална и регионална сигурност;  Сигурност и отбрана; Европе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S Office); владеенето на френски и руски език е предимство</w:t>
            </w:r>
          </w:p>
        </w:tc>
      </w:tr>
      <w:tr>
        <w:trPr>
          <w:trHeight w:val="2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ТО и регионална сигурност", Отдел "ОССЕ и регионална сигурност"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сигурност, Международни организации и многостранна дипломация; Международна сигурност; Международн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S Office); владеенето на втори език е предимство</w:t>
            </w:r>
          </w:p>
        </w:tc>
      </w:tr>
      <w:tr>
        <w:trPr>
          <w:trHeight w:val="1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вустранно европейско сътрудничество",  Отдел "Първи Европейски 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Немски език</w:t>
            </w:r>
          </w:p>
        </w:tc>
      </w:tr>
      <w:tr>
        <w:trPr>
          <w:trHeight w:val="19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вустранно европейско сътрудничество",  Отдел "Втори Европейски 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олитически науки, Право без изискване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Френски/Испански</w:t>
            </w:r>
          </w:p>
        </w:tc>
      </w:tr>
      <w:tr>
        <w:trPr>
          <w:trHeight w:val="21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лизък изток и Африка"/Отдел "Близък изток и Северна Афр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аб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Владеене на арабски език и втори западен език – френски или английски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лизък изток и Африка", Отдел "Афр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; Дипломация и международни отношения; Политически науки и международни отношения; Международна политика и сигурност; Международни отношения и право; Международни отношение: международна публична администрация; Политология. Дипломация и национална сигурност; Политология. Международни отношения; Международна политика; Международна политика /на френски език/; Политически науки /на английски език/; Политически науки на френски език; Международни организации и многостранна дипломация; Международни политически отношения и сигурност; Политически науки (Не са подредени по приоритетност, поради предполаганата аналогичност в учебните програми.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владеене на английски и френски език е предимство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зия, Австралия и Океания", Отдел "Източна Азия, Австралия и Оке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олитически науки, Филологии, Администрация и управление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: международни отношения, дипломация и международни отношения; право; Филологии - китаистика, кореистика, японистика, японски език и култура; Администрация и управление: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предимство е владеенето на езиците: китайски, корейски, японски; компютърна грамотност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зия, Австралия и Океания", Отдел "Южна и Югоизточна Аз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олитически науки, Филологии, Администрация и управление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: международни отношения, дипломация и международни отношения; право; Филологии - индология, иранистика, индийско и иранско културознание и обществознание; Администрация и управление: публична администрация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предимство е владеенето на езиците: хинди, персийски; компютърна грамотност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Югоизточна Европа", Отдел "Регионално сътрудниче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стория и Археология; Национална сигурност; Политически науки; Право; 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Европейска публична администрация; Икономика; Международна икономика и право; Международни икономически отношения; Международни икономически отношения след неикономически специалности; Защита на националната сигурност; Международно право и сигурност; Право на ЕС и сигурност; Национална и регионална сигурност; Национална 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Балкански езици; Компютърна грамотност</w:t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Югоизточна Европа", Отдел "Двустранно сътрудниче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стория и Археология; Национална сигурност; Политически науки; Право; 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Европейска публична администрация; Икономика; Международна икономика и право; Международни икономически отношения; Международни икономически отношения след неикономически специалности; Защита на националната сигурност; Международно право и сигурност; Право на ЕС и сигурност; Национална и регионална сигурност; Национална 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Балкански езици; Компютърна грамотност</w:t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мерика", Отдел "САЩ и Кана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; Международна политика; Международни икономическ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9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мерика", Отдел "Латинска Амер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; Международна политика; Международни икономическ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и испански език/ португалски.</w:t>
            </w:r>
          </w:p>
        </w:tc>
      </w:tr>
      <w:tr>
        <w:trPr>
          <w:trHeight w:val="18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а на човека"/ Отдел "Права на чове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/френски език, втори език е предимство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а на човека"/ Отдел "Международни хуманитарни организац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/френски език, втори език е предимство</w:t>
            </w:r>
          </w:p>
        </w:tc>
      </w:tr>
      <w:tr>
        <w:trPr>
          <w:trHeight w:val="19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Правна / Отдел "Процесуално представител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юридическа правоспособност, английски език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Правна, Отдел "Правно-нормати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юридическа правоспособност</w:t>
            </w:r>
          </w:p>
        </w:tc>
      </w:tr>
      <w:tr>
        <w:trPr>
          <w:trHeight w:val="18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Човешки ресурси" / Отдел "Работна заплата и безопасни условия на труд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Политически науки; Статис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знес администрация- управление на човешките ресурси; Управление на човешките ресурси;  Управление и развитие на човешките ресурси; Стопанско управление; Публична администрация; Публична администрация със спец. Държавна администрация" "; Икономика и организация на труда със специализация Управление на човешките ресурси""; Икономика на човешките ресурси със специализация Управление на човешките ресурси""; Икономика на човешките ресурси; Икономика, общество и човешки ресурси;  Бизнес администрация (стопанско управление); Финанси и счетоводство; Макроикономика; Икономика; Счетоводство и анализ; Публична администрация; Стат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Човешки ресури" / Отдел "Кариерно планиране и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знес администрация- управление на човешките ресурси; Управление на човешките ресурси;  Управление и развитие на човешките ресурси; Публична администрация;  Публична администрация със спец. "Държавна администрация" ;  Икономика и организация на труда със специализация Управление на човешките ресурси""; Икономика на човешките ресурси; Икономика, общество и човешки ресурси; Международни икономическ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джет и финанси"/ Отдел "Счетовод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счетоводство и контрол", Счетоводство, Счетоводство и контрол , Счетоводство и контрол със специализация Счетоводство, Счетоводство и контрол със специализация, Финансов контрол, Счетоводство със специализация Счетоводство и стандартизация в публичния сектор, Счетоводство със специализация Финансова отчет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джет и финанси"/ Отдел "Бюдже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счетоводство и контрол, Счетоводство, Счетоводство и контрол , Счетоводство и контрол със специализация Счетоводство, Счетоводство и контрол със специализация</w:t>
              <w:br/>
              <w:t>Финансов контрол, Счетоводство със специализация Счетоводство и стандартизация в публичния сектор, Счетоводство със специализация Финансова</w:t>
              <w:br/>
              <w:t>отчетност"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джет и финанси"/ Отдел "Счетовод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счетоводство и контрол", Счетоводство, Счетоводство и контрол , Счетоводство и контрол със специализация Счетоводство, Счетоводство и контрол със специализация Финансов контрол"", Счетоводство със специализация Счетоводство и стандартизация в публичния сектор"", Счетоводство със специализация Финансова отчетност"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джет и финанси"/ Отдел "Бюдже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счетоводство и контрол, Счетоводство, Счетоводство и контрол , Счетоводство и контрол със специализация Счетоводство, Счетоводство и контрол със специализация Финансов контрол, Счетоводство със специализация Счетоводство и стандартизация в публичния сектор, Счетоводство със специализация Финансова отчет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" / Отдел "Държавни имо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; Икономика; Администрация и управление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Бизнес мениджмънт; Маркетинг и мениджмънт; икономика и управление на сгради и съоръжения ; Мениджмънт на недвижимата собственост; Строителство на сгради и съоръжения; Реконструкция и модернизация на сгради и съоръж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" / Отдел "Държавни имо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; Икономика; Администрация и управление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Бизнес мениджмънт; Маркетинг и мениджмънт; икономика и управление на сгради и съоръжения ; Мениджмънт на недвижимата собственост; Строителство на сгради и съоръжения; Реконструкция и модернизация на сгради и съоръж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" / Отдел "Държавни имо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; Икономика; Администрация и управление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Бизнес мениджмънт; Маркетинг и мениджмънт; икономика и управление на сгради и съоръжения ;Мениджмънт на недвижимата собственост; Строителство на сгради и съоръжения; Реконструкция и модернизация на сгради и съоръж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Управление на собствеността и МТО"/ Отдел "Материално-техническо и транспортно обслужване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; 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втомобилна техника; Стопанско управление; Стопанска лог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, Компютърна грамотност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Управление на собствеността и МТО"/ Отдел "Материално-техническо и транспортно обслужване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; 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втомобилна техника; Стопанско управление; Стопанска лог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, Компютърна грамотност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Управление на собствеността и МТО"/ Отдел "Обществени поръчк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Познания на ЗОП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Управление на собствеността и МТО"/ Отдел "Обществени поръчк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Познания на ЗОП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и информационно обслужване" / Отдел "Деловодство и арх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 и архе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, история и цивилизация, архивистика и документал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 (ниво-мин. А2), компютърна грамотност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и информационно обслужване" / Отдел "Регистратура и секретариа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 и архе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, история и цивилизация, архивистика и документал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 (ниво-мин. А2), компютърна грамотност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и информационно обслужване" / Отдел "Деловодство и арх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 и архе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, история и цивилизация, архивистика и документал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 (ниво мин. А2), 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и информационно обслужване"/ Отдел "Регистратура и секретариа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 и архе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, история и цивилизация, архивистика и документал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 (ниво-мин. А2), 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и информационно обслужване"/  Отдел "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и системи 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и информационно обслужване"/  Отдел "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и системи и мреж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Н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и информационно обслужване"/  Отдел "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иложна електроника и компютърна тех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3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Пожарна безопасност и защита на населението”/Регионална дирекция „Пожарна безопасност и защита на населението” - Благоев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Пожарна безопасност и защита на населението”/Регионална дирекция „Пожарна безопасност и защита на населението” - Види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Пожарна безопасност и защита на населението”/Регионална дирекция „Пожарна безопасност и защита на населението” – Велико Търн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Пожарна безопасност и защита на населението”/Регионална дирекция „Пожарна безопасност и защита на населението” - Добр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Пожарна безопасност и защита на населението”/Регионална дирекция „Пожарна безопасност и защита на населението” – Монт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ка на ядрото и елементарните частиц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„Пожарна безопасност и защита на населението”/Регионална дирекция „Пожарна безопасност и защита на населението” – Рус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играция”/”Изпълнение на проекти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(мин. ниво В2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играция”/”Изпълнение на проекти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(мин. ниво В2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играция”/сектор ”Логистика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(мин. ниво В2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играция”/сектор ”Логистика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(мин. ниво В2)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играция”/отдел „Законна миграция и българско гражданство/сектор ”Административно обслужване на граждани на Европейския съюз и членовете на техните семейства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играция”/сектор ”Финанси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играция”/сектор ”Финанси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играция”/сектор ”Правно-нормативна дейност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Защита на финансовите интереси на европейския съюз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; Право;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 Управление на комуникационните системи;  Информатика и компютър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есцентър и връзки с обществеността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лология, история и археология, философия; Социология, антропология и науки за културата; Психология; Политически науки; Обществени комуникации и информационни науки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кадемия на МВР/ отдел „Учебно-информационна дейност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; Математика;  Информатика и компютърни науки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кадемия на МВР/ отдел „Учебно-информационна дейност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ория и управление на образованието; Педагогика; Педагогика на обучението по … ; Администрация и управление; Информатика и компютърни науки; Комуникационна и компютърна техника; Изобразително изку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кадемия на МВР/ Център за специализация и професионална подготовка – гр. 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ория и управление на образованието; Педагогика; Педагогика на обучението по … ; Администрация и управление; Информатика и компютърни науки; Комуникационна и компютърна техника;  без изискване Национална сигурност; Психология; Социални дейности; Обществени комуникации и информационни науки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Бургас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; Право;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 Управление на комуникационните системи; Информатика и компютър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Бургас/ Първо РУ -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; Право; Информатика и компютърни науки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 Управление на комуникационните системи; Информатика и компютър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Бургас/ Първо РУ -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; Право; Информатика и компютърни науки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 Управление на комуникационните системи; Информатика и компютър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Бургас/ Второ РУ -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; Право; Информатика и компютърни науки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 Управление на комуникационните системи; Информатика и компютър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Бургас/ Четвърто РУ -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; Право; Информатика и компютърни науки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Управление на комуникационните системи; Информатика и компютър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Бургас/ Пето РУ -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; Право; Информатика и компютърни науки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Управление на комуникационните системи; Информатика и компютър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Бургас/ РУ - Бурга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; Право; Информатика и компютърни науки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Управление на комуникационните системи; Информатика и компютър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Бургас/ РУ - Несебъ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; Право; Информатика и компютърни науки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Управление на комуникационните системи; Информатика и компютър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Бургас/ РУ - Средец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; Право; Информатика и компютърни науки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Управление на комуникационните системи; Информатика и компютър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Бургас/ РУ - Приморск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; Право; Информатика и компютърни науки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топанско управление;Управление на комуникационните системи; Информатика и компютър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Бургас/ отдел „Досъдебно производство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а филология – превод и бизнес комуникация; Руска филология; Немска фил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Благоевград/ отдел „Разслед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Благоевград/ РУ – Банск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а фил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Благоевград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Благоевград/ сектор „Български документи за самоличност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Благоевград/ сектор „Български документи за самоличност”/РУ – Раз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Благоевград/ Първо РУ –  Благоев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Благоевград/ Второ РУ –  Благоев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Разрешение за достъп до КИ по реда на ЗЗКИ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Благоевград/ РУ –  Гоце Делче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Благоевград/ РУ –  Петр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Благоевград/ сектор „Човешки ресурси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Разрешение за достъп до КИ по реда на ЗЗКИ</w:t>
            </w:r>
          </w:p>
        </w:tc>
      </w:tr>
      <w:tr>
        <w:trPr>
          <w:trHeight w:val="18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арна/ сектор „Човешки ресурси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арна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арна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арна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арна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арна/ Пето РУ – Златни пясъц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елико Търново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елико Търново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елико Търново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елико Търново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елико Търново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елико Търново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елико Търново/ сектор „Пътна полиция”/РУ – Полски Тръмбеш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елико Търново/ сектор „Пътна полиция”/РУ - Свищ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елико Търново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идин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Видин/ РУ - Види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Перник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Перник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Перник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Перник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Перник/ сектор „Финансово осигуря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Русе/ сектор „Финансово осигуря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Счетоводство 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Разград/ сектор „Финансово осигуря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Кюстендил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Кюстендил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Кюстендил 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Кюстендил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Кюстендил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Силистра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 Смолян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ръзки с обществеността; медийна комуникация; журналистика; медии и реклам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инистерството на вътрешните работи – Хасково/Районно управление – Хаск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обществени комуникации, информатика и компютърни науки, социални, правни и стопански науки, сигурност и отбр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топанско управление, управление на комуникационни системи, информатика и компютърни науки, икономика, право, национална 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6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инистерството на вътрешните работи – Хасково/Районно управление – Хаск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обществени комуникации, информатика и компютърни науки, социални, правни и стопански науки, сигурност и отбр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топанско управление, управление на комуникационни системи, информатика и компютърни науки, икономика, право, национална 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30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инистерството на вътрешните работи – Хасково/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обществени комуникации, информатика и компютърни науки, социални, правни и стопански науки, сигурност и отбр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топанско управление, управление на комуникационни системи, информатика и компютърни науки, икономика, право, национална 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7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инистерството на вътрешните работи – Хасково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обществени комуникации, информатика и компютърни науки, социални, правни и стопански науки, сигурност и отбр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топанско управление, управление на комуникационни системи, информатика и компютърни науки, икономика, право, национална 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4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инистерството на вътрешните работи – Хасково/ 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обществени комуникации, информатика и компютърни науки, социални, правни и стопански науки, сигурност и отбр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топанско управление, управление на комуникационни системи, информатика и компютърни науки, икономика, право, национална 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инистерството на вътрешните работи – Хасково/ Сектор „Български документи за самоличност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обществени комуникации, информатика и компютърни науки, социални, правни и стопански науки, сигурност и отбр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топанско управление, управление на комуникационни системи, информатика и компютърни науки, икономика, право, национална 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0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инистерството на вътрешните работи – Хасково/ Сектор „Български документи за самоличност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обществени комуникации, информатика и компютърни науки, социални, правни и стопански науки, сигурност и отбр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топанско управление, управление на комуникационни системи, информатика и компютърни науки, икономика, право, национална 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инистерството на вътрешните работи – Хасково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обществени комуникации, информатика и компютърни науки, социални, правни и стопански науки, сигурност и отбр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топанско управление, управление на комуникационни системи, информатика и компютърни науки, икономика, право, национална 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инистерството на вътрешните работи – Хасково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обществени комуникации, информатика и компютърни науки, социални, правни и стопански науки, сигурност и отбра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топанско управление, управление на комуникационни системи, информатика и компютърни науки, икономика, право, национална 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инистерството на вътрешните работи – Шумен/Сектор „Координация и административно обслуж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ВР – Шумен/ сектор „Финансово осигурява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ВЪТРЕШНИТЕ РАБОТ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на министерството на вътрешните работи – Шумен/ Сектор „Пътна полиц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Финанси, управление на собствеността, информационно и комуникационно обслужване“, отдел "Финанси и управлени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Интернет)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Финанси, управление на собствеността, информационно и комуникационно обслужване“, отдел "Финанси и управлени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Интернет)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Финанси, управление на собствеността, информационно и комуникационно обслужване“, отдел "Информационно и комуник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, Информатика и компютърни науки,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и системи и технологии, Комуникационна техника и компютърни мрежи, Комуникационна техника 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Интернет)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Финанси, управление на собствеността, информационно и комуникационно обслужване“, отдел "Информационно и комуник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, Информатика и компютърни науки,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и системи и технологии, Комуникационна техника и компютърни мрежи, Комуникационна техника 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Интернет)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Финанси, управление на собствеността, информационно и комуникационно обслужване“, отдел "Връзки с обществеността и проток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обществени науки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ръзки с обществеността, Бизнес комуникации и връзки с  общественост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чужд език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авно-нормативна дейност, административно обслужване и човешки ресурси“, отдел "Правно осигуряване на финансово- стопанската дей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авно-нормативна дейност, административно обслужване и човешки ресурси“, отдел "Правно- нормативна дейност в енергетика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авно-нормативна дейност, административно обслужване и човешки ресурси“, отдел "Правно- нормативна дейност в енергетика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авно-нормативна дейност, административно обслужване и човешки ресурси“, отдел „Административно обслужване и човешки ресурс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                                                                                                                                                                                                                        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на човешките ресурси, Управление и развитие на човешките ресурси, Икономика на човешките ресур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авно-нормативна дейност, административно обслужване и човешки ресурси“, отдел „Административно обслужване и човешки ресурс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                                                                                                                                                                                                                        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на човешките ресурси, Управление и развитие на човешките ресурси, Икономика на човешките ресур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Енергийни проекти и международно сътрудничество“, отдел "Международно сътрудничество в областта на енергетика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икономически отношения,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ползване на други чужди езици; 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Сигурност на енергоснабдяването и управление при кризисни ситуации“, отдел "Сигурност в ядрената енергет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нергетика; Електротехника, електроника и автоматика; общо инженерство; машинно инженерство; физ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, английски език 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Сигурност на енергоснабдяването и управление при кризисни ситуации“, отдел "Технически контрол в енергетиката и управление при кризисни ситуац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лектротехника, електроника и автоматика, инженерни науки, енергетика, физ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Сигурност на енергоснабдяването и управление при кризисни ситуации“, отдел "Сигурност в конвенционалната енергет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лектротехника, електроника и автоматика, инженерни науки, енергетика, физ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иродни ресурси, концесии и контрол“, отдел "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Придобита юридическа правоспособ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иродни ресурси, концесии и контрол“, отдел "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Придобита юридическа правоспособ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иродни ресурси, концесии и контрол“, отдел "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оучване, добив и обработка на полезни изкопаеми, 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зработка на полезни изкопаеми, Маркшайдерство и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иродни ресурси, концесии и контрол“, отдел "Концесии и разреше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Придобита юридическа правоспособност 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иродни ресурси, концесии и контрол“, отдел "Концесии и разреше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иродни ресурси, концесии и контрол“, отдел "Национална геоложка служб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</w:t>
            </w:r>
          </w:p>
        </w:tc>
      </w:tr>
      <w:tr>
        <w:trPr>
          <w:trHeight w:val="23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иродни ресурси, концесии и контрол“, отдел "Национална геоложка служб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оучване, добив и обработка на полезни изкопаеми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еология и проучване на минерални и енергийни ресурси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ЕНЕРГЕТИ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риродни ресурси, концесии и контрол“, отдел "Национална геоложка служб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уки за земя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логия и геоинформа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Вътрешен одит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Счетоводство и контрол; Стопански и финансов контрол; Финанси; Одит и риск мениджмънт; Публичн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“Финансово-стопански дейности и управление на собствеността“, Отдел „Бюджет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Счетоводство и контрол, Счетоводство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Excel, Word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“Финансово-стопански дейности и управление на собствеността“, Отдел „Стопански дейности и управление на собствеността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Бизнес администрация(стопанско управление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Excel, Word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“Финансово-стопански дейности и управление на собствеността“, Отдел „Бюджет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Счетоводство и контрол, Счетоводство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Excel, Word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информационно обслужване и човешк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Excel, Word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ръзки с общественост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урналистика и масови комуникации, Връзки с обществеността, Масови комуникации, Електронни мед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дицински дейности", отдел "Организация и методология на медицинските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о здраве; Здравни грижи; Администрация и управление; Психология; Икономика;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о здраве и здравен мениджмънт; Обществено здраве и здравни грижи; Обществено здравеопазване; Управление на здравните грижи; Здравни грижи; Публична администрация; Бизнес администрация; Стратегическо управление; Психология; Прогнозиране и планир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ld, Excel, Power Point), английски, немски или френски език</w:t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дицински дейности", отдел "Спешна медицинска помощ и специализирани медицинск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о здраве; Здравни грижи; Администрация и управление; Психология; Икономика; Теория и управление на образованието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о здраве и здравен мениджмънт; Обществено здраве и здравни грижи; Обществено здравеопазване; Управление на здравните грижи; Здравни грижи; Публична администрация; Бизнес администрация; Социална педагогика; Стратегическо управление; Психология; Прогнозиране и планир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ld, Excel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дицински дейности", отдел "Образование и квалифик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о здраве; Здравни грижи; Администрация и управление; Психология; Икономика; Теория и управление на образованието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о здраве и здравен мениджмънт; Обществено здраве и здравни грижи; Обществено здравеопазване; Управление на здравните; грижи; Здравни грижи; Публична администрация; Бизнес администрация; Социална педагогика; Стратегическо управление; Психология; Прогнозиране и планир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Excel, Word)</w:t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еждународни дейности, проекти и програми“, отдел „Проекти по европейски фондове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олитически науки, Архитектура, строителство и геодезия, Социални дейности 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Управление на проекти,Икономика, Управление на международни проекти, Международни икономически отношения със специализация Управление на международни проекти", Международно сътрудничество и европейски проекти, Политология, Европеистика и регионално сътрудничество, Европейски проекти, Политология, Международни отношения,Социални и културни политики в Европейския съюз, Архитектура и строителство на сгради и съоръжения, 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)</w:t>
            </w:r>
          </w:p>
        </w:tc>
      </w:tr>
      <w:tr>
        <w:trPr>
          <w:trHeight w:val="1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еждународни дейности, проекти и програми“, отдел „Международни дейност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Държавна администрация, Европеистика и публична администрация, Европеистика, Международна икономика и право, Международни икономически отношения, Европейска политика, Политически науки и международни отношения, Международна политика и сигурност, Международни отношения, Международни отношения и право, Политология, Политология. Дипломация и национална сигурност, Политология. Европеистика, Политология. Международни отношения, Дипломация и международни отношения, Европеистика и глобалистика, Европейски съюз и европейска интеграция, Международни организации и многостранна дипломация, Международни политически отношения и сигурност, Право на Европейския съюз, Международни отношения: Международна публична администрация"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 и др.); западен език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ен здравен 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едицина и фармация; Обществено здраве;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а; Обща медицина; Хигиена, медицинска екология и хранене; Инспектор по обществено здраве; Икономика и управление на здравеопазването; Обществено здравеопазване; Опазване и контрол на общественото здраве; Хигиена и медицина на бедствените ситуации; Хигиена, медицинска екология, професионални заболявания и медицина на бедствените ситуац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)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ен здравен 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а и фармация; Обществено здравe; 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а; Обща медицина; Хигиена, медицинска екология и хранене; Инспектор по обществено здраве; Икономика и управление на здравеопазването; Обществено здравеопазване; Опазване и контрол на общественото здраве; Хигиена и медицина на бедствените ситуации; Хигиена, медицинска екология, професионални заболявания и медицина на бедствените ситуации; Инженерна екология и опазване на околната сред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Информационна и комуникационна политика в здравеопазванет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информационни технолог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, Информационни технологии, компютърни науки, софтуерно инженер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Информационна и комуникационна политика в здравеопазванет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публични финанси, право,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Информационна и комуникационна политика в здравеопазванет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публични финанси, право,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държавното участие в търговските дружеств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топанско управление, здравен мениджмън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омоция на здраве и профилактика на болестит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едицина и фармация; Обществено здраве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а; Обща медицина; Епидемиология; Инфекциозни болести и паразитология; Инфекциозни болести, паразитология и тропическа медицина; Инспектор по обществено здраве; Икономика и управление на здравеопазването; Обществено здравеопазване; Опазване и контрол на общественото здраве; Превантивна медицина; Хигиена и медицина на бедствените ситуации; Обществено здраве и здравен мениджмънт; Социална медицина и организация на здравеопазванет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)</w:t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ДРАВЕОПАЗВАН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омоция на здраве и профилактика на болестит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едицина и фармация; Обществено здраве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а; Обща медицина; Епидемиология; Инфекциозни болести и паразитология; Инфекциозни болести, паразитология и тропическа медицина; Инспектор по обществено здраве; Икономика и управление на здравеопазването; Обществено здравеопазване; Опазване и контрол на общественото здраве; Превантивна медицина; Хигиена и медицина на бедствените ситуации; Обществено здраве и здравен мениджмънт; Социална медицина и организация на здравеопазванет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Хидромелиорации, инвестиционна политика и конце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одоснабдяване и канализация, хидромелиоративно строителство, хидротехническо строителство, строителство сгради и съоръжения, архитек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", Отдел "Държавна собстве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стройство и управление на земи и имоти, хидромелиоративно строител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", Отдел "Стопанск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и управление на сгради и съоръж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Обща политика в областта на рибарството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вропеистика, Международн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(ниво В2);                                            Компютърна грамотност (MS Office, Internet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Административно и информационно обслужване“, отдел „Секретариат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Административно и информационно обслужване”, отдел "Деловодство и приемн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в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Административно и информационно обслужване”, отдел „Информационно обслужване и електронно управление 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режова и комуникационна сигурност и защита на информация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Животновъдство", отдел "Животновъдство и генетичн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, Зооинженерство, Селекция и репродукция на животните, Свиневъд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орско дело и рибарство”, отдел „Договаря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орско дело и рибарство”, отдел „Договаря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1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орско дело и рибарство”, отдел „Договаря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19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орско дело и рибарство”, отдел „Договаря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Морско дело и рибарство”, отдел „Договаряне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на проек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Земеделие и регионална полит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Статистика и иконометр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S Office)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Земеделие и регионална полит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те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Вероятност и статистика, Статистика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Английски език; </w:t>
              <w:br/>
              <w:t>Компютърна грамотност (MS Office)</w:t>
            </w:r>
          </w:p>
        </w:tc>
      </w:tr>
      <w:tr>
        <w:trPr>
          <w:trHeight w:val="19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Земеделие и регионална полит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агрономство (полевъдство), (лозаро-градинар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Английски език; </w:t>
              <w:br/>
              <w:t>Компютърна грамотност (MS Office)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оземлени отношения и комасация“, Отдел „Промяна на предназначението и рекултивация на земеделските зем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, Кадастър, Устройство и управление на земи и имо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Поземлени отношения и комасация“, Отдел „Поземлена собственост и поземлени отношения и комасация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, Кадастър, Устройство и управление на земи и имо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Държавни помощи и регулации”, отдел „Държавни помощи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ово управление", отдел "Бюдже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Публични финанси, Финанси и счетовод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ово управление", отдел "Счетовод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, Счетоводство и контрол, Счетводство и оди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Директни плащания и идентификация на земеделските парцел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, Географски информационни системи и картограф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 (MS Office)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Директни плащания и идентификация на земеделските парцел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уки за земя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еографски информационни системи и картограф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 (MS Office)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Директни плащания и идентификация на земеделските парцел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 (MS Office)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Европейска координация и международни отношения", отдел "Международни отноше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, международни икономическ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и владеене на немски език, владеенето на английски език е предимство 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Хидромелиорации, инвестиционна политика и конце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одоснабдяване и канализация, хидромелиоративно строителство, хидротехническо строителство, строителство сгради и съоръжения, архитек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ЗЕМЕДЕЛИЕТО И ХРАН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Хидромелиорации, инвестиционна политика и конце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одоснабдяване и канализация, хидромелиоративно строителство, хидротехническо строителство, строителство сгради и съоръжения, архитек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ъншноикономическа политика", отдел "Регионално сътрудниче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, Икономика, Право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, Международни икономически отношения, Право,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ползване на друг работен език на ЕС (френски/немски), познания за Общата търговска политика на ЕС са предимство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ъншноикономическа политика", отдел "СТО и други международни икономически организац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,  Икономика, Право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,  Международни икономически отношения, Право,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ползване на друг работен език на ЕС (френски/немски), познания за Световната търговска организация и Общата търговска политика на ЕС са предимство</w:t>
            </w:r>
          </w:p>
        </w:tc>
      </w:tr>
      <w:tr>
        <w:trPr>
          <w:trHeight w:val="17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ъншноикономическа политика", отдел "Търговски механизм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Техническа хармонизация и политика за потребителите",  отдел "Право на установяване и услуг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Европейски фондове за конкурентоспособност", отдел „Мониторинг и финансово управление“, Регионален сектор "Врац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хнически науки, Природни науки, Математика и информатика, Социални дейности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Европейски фондове за конкурентоспособност", отдел „Мониторинг и финансово управление“, Регионален сектор "Пловд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хнически науки, Природни науки, Математика и информатика, Социални дейности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Европейски фондове за конкурентоспособност", отдел „Мониторинг и финансово управление“, Регионален сектор "Соф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тематика и информатика/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Европейски фондове за конкурентоспособност", отдел „Предоставяне на безвъзмездна финансова помощ и договаряне“,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,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Европейски фондове за конкурентоспособност", отдел „Законосъобразност на процедури и процесуално представителство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Европейски фондове за конкурентоспособност", отдел „Законосъобразност на процедури и процесуално представителство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Европейски фондове за конкурентоспособност", отдел "Програмиране, наблюдение и оценка на ОП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S Office)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обслужване", отдел "Деловодство и арх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 и архе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вистика и документал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обслужване", отдел "Секретариа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о контролирана търговия и сигурност", отдел "Международно контролирана търгов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о контролирана търговия и сигурност", отдел "Международно контролирана търгов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Бизнес икономика,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ъншноикономическа политика", отдел "Европ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, Международни икономически отношения, Стопанско управлени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Английски език; втори европейски език (френски, немски, италиански и др.); компютърна грамотност 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ъншноикономическа политика", отдел "Руска федерация, страни от ОНД и Груз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икономически отношения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Руски език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МИНИСТЕРСТВО НА ИКОНОМИКАТА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ръзки с обществеността и протокол", отдел "Връзки с обще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ръзки с обществеността, Журнал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Английски език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обслужване и човешк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на човешките ресурси; Публична администрация; Бизнес администрация; Администрация и управлени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обслужване и човешк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технолог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Бизнес администрация; Архивистика и документалистика;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и и регионални дейности", отдел "Регионал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стория и археология; Обществени комуникации и информационни науки;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стория; Културно-историческо наследство; Информационни фондове на културно-историческото наследство; Архивистика и документалистика; Библиотекознание и библиография; Библиотечно-информационен и културен мениджмънт; Библиотечен мениджмънт; Информационни ресурси на туризма; Културен туризъм;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Владеенето на чужд език е предимство (английски или френски език)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и и регионални дейности", отдел "Международ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ология, антропология и науки за културата; Политически науки; Филологии; История и архе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ултурология, Културна антропология, Антропология, Социология, Науки за културата, „Медии, общество, култура”, Управление на културното наследство, Градски изследвания, „Етнология и културна антропология”, „Мениджмънт и социализация на културното наследство”, Етнология, Европейска политика, Европеистика, Европейска интеграция, Международни отношения, Публична администрация, Културни връзки и геополитика на Европейския съюз, Социални и културни политики в Европейския съюз,„Приложна лингвистика (английски език с френски език)”, Английска филология, История, Археология, „История и съвременност на Европейския съюз (Европейска интеграция)”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(мин. ниво С1) и втори западен език (мин. ниво В2); компютърна грамотност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о обслужване и обществени поръч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ултурно наследство, музеи и изобразителни изкуств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рхитектура, строителство и геодезия; История и археология;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; Урбанизъм, Музеология; Археология; Истор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2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ултурно наследство, музеи и изобразителни изкуств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Теория на изкуствата; Изобразително изкуство; История и археология;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зкуствознание; Теория на изкуствата; Музеология; История; Архивистика и документалистика; Изкуствознание и артмениджмън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ултурно наследство, музеи и изобразителни изкуств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Социология, антропология и науки за културата; Архитектура, строителство и геодезия;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; Архитектура; Урбанизъм; Антропология; </w:t>
              <w:br/>
              <w:t xml:space="preserve">Култорология;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о обслужване и обществени поръч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джет и финансово-счетовод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джет и финансово-счетовод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и и регионални дейности", отдел "Международ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ология, антропология и науки за културата; Политически науки; Филологии; История и архе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ултурология, Културна антропология, Антропология, Социология, Науки за културата, „Медии, общество, култура”, Управление на културното наследство, Градски изследвания, „Етнология и културна антропология”, „Мениджмънт и социализация на културното наследство”, Етнология, Европейска политика, Европеистика, Европейска интеграция, Международни отношения, Публична администрация, Културни връзки и геополитика на Европейския съюз, Социални и културни политики в Европейския съюз,„Приложна лингвистика (английски език с френски език)”, Английска филология, История, Археология, „История и съвременност на Европейския съюз (Европейска интеграция)”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(мин. ниво С1) и втори западен език (мин. ниво В2);  компютърна грамотност</w:t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Европейски проекти и програм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8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спекторат по чл. 46 от З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ублична администрац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ценични изкуства и художествено образован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узикално и танцово изку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ез изискван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ръзки с обществеността и проток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ръзки с обществеността, журналистика, филология, истор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обслужване и човешк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технолог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Бизнес администрация; Архивистика и документалистика;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КУЛТУР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и и регионални дейности", отдел "Международ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ология, антропология и науки за културата; Политически науки; Филологии; История и архе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ултурология, Културна антропология, Антропология, Социология, Науки за културата, „Медии, общество, култура”, Управление на културното наследство, Градски изследвания, „Етнология и културна антропология”, „Мениджмънт и социализация на културното наследство”, Етнология, Европейска политика, Европеистика, Европейска интеграция, Международни отношения, Публична администрация, Културни връзки и геополитика на Европейския съюз, Социални и културни политики в Европейския съюз,„Приложна лингвистика (английски език с френски език)”, Английска филология, История, Археология, „История и съвременност на Европейския съюз (Европейска интеграция)”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(мин. ниво С1) и втори западен език (мин. ниво В2); компютърна грамотност</w:t>
            </w:r>
          </w:p>
        </w:tc>
      </w:tr>
      <w:tr>
        <w:trPr>
          <w:trHeight w:val="18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портна инфраструктура и управление на държавното учас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портна инфраструктура и управление на държавното учас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, юридическа правоспособност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ординация и контрол на спортната подготов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о здраве, Здравни грижи,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</w:t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ординация и контрол на спортната подготов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порт; Педагог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</w:t>
            </w:r>
          </w:p>
        </w:tc>
      </w:tr>
      <w:tr>
        <w:trPr>
          <w:trHeight w:val="17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Европейски програми, проекти и международно сътрудничество", отдел "Европейски програми и проек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, английски  език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Европейски програми, проекти и международно сътрудничество", отдел "Европейски програми и проек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, английски 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и", отдел "Бюджет и финансиране на проекти и програм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, счетоводни програмни продукти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и нормативно обслужване", отдел "Правно-нормативн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порт за всички и регионална координация", отдел "Спорт за всички и социален туризъм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порт; Педагог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, английски 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Елитен спор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пор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, западен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ръзки с обществеността и проток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,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ръзки с обществеността и проток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,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ладежки политики", отдел "Младежк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едагогика на обучението по ….; Педагогика, Право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, западен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и", отдел "Бюджет и финансиране на проекти и програм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, счетоводни програмни продукти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ординация и контрол на спортната подготов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порт; Педагог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Европейски програми, проекти и международно сътрудничество", отдел "Международно сътрудниче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, английски 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ординация и контрол на спортната подготов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о здраве, Здравни грижи,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,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Европейски програми, проекти и международно сътрудничество", отдел "Международно сътрудниче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, английски  език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и нормативно обслужване", отдел "Управление на човешките ресурси и администрати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Политически науки, информатика и компютърни науки,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, Internet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МЛАДЕЖТА И СПОР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 и нормативно обслужване", отдел "Правно-нормативн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БРАЗОВАНИЕТО И НАУ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 "Стопански и счетоводни дейности", отдел "Счетовод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; Счетоводсво и контрол: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БРАЗОВАНИЕТО И НАУ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о и европейско сътрудниче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лология;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вропеистика; Международн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френски език или немски език (ниво B2 или С1), Компютърна грамотност.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БРАЗОВАНИЕТО И НАУ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ука", отдел "Национални научни инициатив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; Икономика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Финанси и счетовод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БРАЗОВАНИЕТО И НАУ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дирекция  "Държавна собственост и обществени поръчки", отдел "Обществени поръчки 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БРАЗОВАНИЕТО И НАУ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 "Достъп до образование и подкрепа на развитието", отдел  "Подкрепа на развитието. Специални училища. Интегр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Педагогика, Право, Псих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БРАЗОВАНИЕТО И НАУК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 "Достъп до образование и подкрепа на развитието", отдел  "Достъп до образован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дминистрация и управление, Педагогика, Педагогика на обучението по …., Право,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Правно-административно обслужване", отдел "Пра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, Английски език е предимство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Правно-административно обслужване", отдел "Канцелария и обслужване на едно гиш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Хуманитарни науки; 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, Английски език е предимство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Дирекция"Човешки ресурси, информационно обслужване, връзки с обществеността и протокол", отдел "Връзки с обществеността и протокол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ествени комуникации и информационни науки; 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ръзки с обществеността; Бизнес комуникации и връзки с обществеността; бизнес журналистика; Фил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; чужд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Финансово управление", Отдел "Бюдже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"Финанси", "Финанси и счетоводство" и "Счетоводство и контрол" - но не задължителн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 (Excel)</w:t>
            </w:r>
          </w:p>
        </w:tc>
      </w:tr>
      <w:tr>
        <w:trPr>
          <w:trHeight w:val="20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Национална служба за защита на природата", отдел "Натура 2000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иолог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иология; Екология; Екология и опазване на екосистемите; Биоразнообразие, Екология и консервация; Зоология; Бота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нглийски език; Компютърна грамотност (MS Office); предимство е работа с GIS (ArcGIS и др.);</w:t>
            </w:r>
          </w:p>
        </w:tc>
      </w:tr>
      <w:tr>
        <w:trPr>
          <w:trHeight w:val="21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Превантивна дейност", отдел "Опасни химични веществ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уки за земята,Биологически науки,Химически науки, Химични технологии, Биотехнологии, 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Екология и екотоксикология, Екология и управление на околната среда, Възстановяване на околната среда и екологичен мониторинг, Екология и устойчиво развитие, Химия и екология,Екология и опазване на околната среда, Екология и опазване на екосистемите, Екология, Екохимия, Зелена химия, Опазване на природната среда, Органична химия, Медицинска и фармакологична биофизикохимия,Химично и биохимично инженерство, Технология на неорганичните вещества, Инженерна химия и съвременни материали, Неорганични вещества и материали за съвременните технологии, Екология и управление на околната среда, Биотехнологична микробиология, Екологични биотехнологии и контрол на храни, Индустриална химия, Фин органичен синтез, Химично инженерство, Химични технологии, Биотехнологии, Екологична биотехнология, Индустриални биотехнологии, Екология на биотехнологичните производства, Екология и техника за опазване на околната среда, Инженерна екология, Инженерна екология и опазване на околната среда, Опазване на околната среда и устойчиво развитие, Техника и технологии по опазване на околната сред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нглийски език, Компютърна грамотност.</w:t>
            </w:r>
          </w:p>
        </w:tc>
      </w:tr>
      <w:tr>
        <w:trPr>
          <w:trHeight w:val="197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Политики по околната среда", отдел " Стратегия и програми за околната сре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Науки за земята; Общо инженерство; Биологични науки; Икономика; Администрация и управление;  Хим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ъзстановяване на околната среда и екологичен мониторинг; Екологичен мениджмънт; Екология и опазване на околната среда; Екология и устойчиво развитие; Екология на селищните системи; Науки за земята и алтернативни енергии; Ресурси и устойчиво развитие; Селищна екология; Природни рискове; Екология и техника за опазване на околната среда; Инженерна екология; Инженерна екология и опазване на околната среда; Опазване на околната среда и устойчиво развитие; Техника и технологии по опазване на околната среда; Екологично образование; Екология; Опазване на природната среда; Екология и управление на околната среда; Екология и опазване на екосистемите; Екоикономика; Екомениджмънт; Екохимия; Химия и ек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; Английски език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Човешки ресурси, информационно обслужване, връзки с обществеността и протокол", Отдел "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уникационна и компютърна техника, Информатика и компютърни науки, Математика, Електротехника, електроника и авто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иложна математика, Електроника, Електротехника, Електротехника, електроника и автоматика, Индустриална електроника и компютърна техника, Електротехника, автоматика и 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Национална служба за защита на природата", отдел "Защитени територ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орско стопанство, Биологични науки, Науки за земя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орско стопанство, Екология, ГИС и картограф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Правно-административно обслужване", отдел "Пра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оциал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, Английски език е предимство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Финансово управление", Отдел "Счетовод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"Счетоводство и контрол", "Счетоводство и финанси", "Счетоводство и одит в публичния сектор", "Финанси", "Финансов контрол" и "Държавни и общински финанси"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 (Word и Excel)</w:t>
            </w:r>
          </w:p>
        </w:tc>
      </w:tr>
      <w:tr>
        <w:trPr>
          <w:trHeight w:val="6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Превантивна дейност", отдел "ОВОС и Е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Биологически науки,Химически науки, Биотехнологи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Биология, Екология, Биомениджмънт и устойчиво развитие, Биоразнообразие, екология и консервация, Обща и приложна биология, Екология и управление на околната среда,Възстановяване на околната среда и екологичен мониторинг,Екология и устойчиво развитие, Екология и опазване на екосистемите, Опазване на природната среда, Химия и екология, Екология и опазване на околната среда, Екология и опазване на екосистемите, Екология, Опазване на околната среда, Биотехнологична микробиология,  Биотехнологии, Екологична биотехнология,  Екология и техника за опазване на околната среда, Опазване на околната среда и устойчиво развитие, Техника и технологии по опазване на околната среда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лавна дирекция "Оперативна програма "Околна среда", отдел "Оценка на проекти и договаря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одоснабдяване и канализация - мрежи и съоръж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Национална служба за защита на природата", отдел "Биологично разнообраз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иологич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иология, Биоразнообразие, екология и консервация, Зо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нглийски, 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лавна дирекция "Оперативна програма "Околна среда", отдел "Оценка на проекти и договаря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Водоснабдяване и канализация - пречистване на вод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КОЛНАТА СРЕДА И В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лавна дирекция "Оперативна програма "Околна среда", отдел "Оценка на проекти и договаря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нглийски език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и", отдел “Електронни разплащания (СЕБРА) и администриране на приходите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; Финанси; Финансов контрол;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Отбранителна аквизиция", отдел "Придобиване на вещево имущество и друг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Социални дейности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ез изискван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Отбранителна аквизиция", отдел "Управление на държавната собственост и кадастър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роителство на сгради и съоръж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"Отбранителна политика", отдел "Отбранителна политика и анализ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; Национална сигурност</w:t>
              <w:b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игурност и отбрана; Национална сигурнос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MS Office), английски език, втори чужд език е предимство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ланиране, програмиране и бюджет", отдел "Отбранително-мобилизационна подготовка и Държавен военновременен пла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; Национална сигурнос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на отбраната и сигурността; Икономика и управление на публичния сектор; Мениджмънт на сигурността и отбрана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MS Office), английски език (мин. ниво В2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игурност на информацията", Отдел „Персонална и индустриална сигурност на информацията и квалификация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игурнос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и информационно обслужване" , отдел "Информационно обслужване", сектор "Ремонт и обслужване на компютърна техн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; Информатика и компютърни науки; 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и системи и технологии; Компютърни информационни технологии; Информатика (Компютърна информатика); Икономическа информа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о-нормативна дейност", отдел "Правно осигуряван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о-нормативна дейност", отдел "Правно осигуряване на обществените поръч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и", отдел „Отчетност на недвижимите активи и разпореждане с движимите вещи с отпаднала необходимост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Отбранителна аквизиция", отдел "Администриране, охрана и инвентаризация на имо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;  Машинно инженерство;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Отбранителна аквизиция", отдел "Придобиване на материални средства 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; Национална сигурност;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перации и подготовка",отдел "Използване на въздушното и морското простран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; 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виационна техника и технологии; Транспортен мениджмънт и логистика; Технология и управление на транспорта; Транспортна техника и технологии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оектно управлен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на отбраната и сигурност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, ползването на друг чужд език е предимство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"Отбранителна политика", отдел "НАТ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; Национална и международна сигурност; Международни отнош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ология; Международни отношения; Сигурност и отбрана; Национална и международна сигурност; Национална сигурност и отбран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 език, втори чужд език е предимство</w:t>
            </w:r>
          </w:p>
        </w:tc>
      </w:tr>
      <w:tr>
        <w:trPr>
          <w:trHeight w:val="28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"Отбранителна политика", отдел "Европейски съюз и международни организац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вропеистика, Европейска политика, Политически науки и международни отношения, Международни отношения, Политология,  Публична администрация, Право на Европейския съюз, Икономика на отбраната и сигурност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 език, владеене на френски език е предимство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ланиране, програмиране и бюджет", отдел "Програмиране на отбранителните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на отбраната и сигурността; Икономика и управление на публичния секто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 (мин.ниво В2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и информационно обслужване", отдел „Канцелария”, сектор „Документален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Отбранителна аквизиция", отдел "Регионална инфраструктура на отбраната - Пле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роителство на сгради и съоръжения;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Отбранителна аквизиция", отдел "Развитие на въоръжения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Национална сигурнос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на отбраната и сигурността; Мениджмънт на сигурността и отбраната; Национална сигурност и отбрана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ръзки с обще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; Национална сигурност; 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ръзки с обществеността; Публични комуникации в сигурността и отбраната; Журналистика; Масови комуникации; Медии и реклама; Електронни медии; Българска фил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 английски език, ползването на друг чужд език е предимство</w:t>
            </w:r>
          </w:p>
        </w:tc>
      </w:tr>
      <w:tr>
        <w:trPr>
          <w:trHeight w:val="3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Логистика", отдел "Материални ресурси 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Логистика; Мениджмънт; Стопанско управление и логистично осигуряване; Стопанска логистика; Мениджмънт на сигурността; Национална сигурност; Административен мениджмънт; Администрация и управление;Икономика и управление на логистиката и веригите за снабдяване; Прогнозиране и планиране; Стопанска логистика; Икономика и управление на логистиката и веригите за снабдяване; Бизнес администрация; Бизнес информационни системи; Икономика на отбраната и сигурността; Икономика; Корпоративен контрол и икономически анализи; Е-бизнес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човешките ресурси", отдел "Окомплектоване с военнослужещ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Национална сигурнос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на човешките ресурси; Бизнес администрация - управление на човешките ресурси; Европейска публична администрация; Администрация и управление; Публична администрация със спец. "Държавна  администрация"; Национална сигурност и отбрана; Мениджмънт на сигурността и отбрана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3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Логистика", отдел "Логистично планиране и анализ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Логистика; Мениджмънт; Стопанско управление и логистично осигуряване; Стопанска логистика; Мениджмънт на сигурността; Национална сигурност; Административен мениджмънт; Администрация и управление;Икономика и управление на логистиката и веригите за снабдяване; Прогнозиране и планиране; Стопанска логистика; Икономика и управление на логистиката и веригите за снабдяване; Бизнес администрация; Бизнес информационни системи; Икономика на отбраната и сигурността; Икономика; Корпоративен контрол и икономически анализи; Е-бизнес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„Съвместни съоръжения и координационни дейност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47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Логистика", отдел "Оръжия, боеприпаси, взривни вещества и пиротехнически изделия, специална техника и освобождаване от излишните материалн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Логистика; Мениджмънт; Стопанско управление и логистично осигуряване; Стопанска логистика; Мениджмънт на сигурността; Национална сигурност; Административен мениджмънт; Администрация и управление; Икономика и управление на логистиката и веригите за снабдяване; Прогнозиране и планиране; Стопанска логистика; Икономика и управление на логистиката и веригите за снабдяване; Бизнес администрация; Бизнес информационни системи; Икономика на отбраната и сигурността; Икономика; Корпоративен контрол и икономически анализи; Е-бизнес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ОТБРАН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Отбранителна аквизиция", отдел "Придобиване на системи за командване и управлен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и комуникационни системи; телекомуникационни систем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ланиране, програмиране и бюджет", отдел "Бюдже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на отбраната и сигурността;  Публични финанси;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оциална политика", отдел "Военни паметници и военно-патриотично възпитан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 и археология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; Археология;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.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Вътрешен одит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; Одитинг; Финансов контрол; Публичн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K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"Управление на човешките ресурси", отдел "Образование и квалифик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лология;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а филология; Международни отношения; Европеистика; Политически науки и международни отношения; Полит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Английски език (мин. ниво С2),  Kомпютърна грамотност (MS Office)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Българско гражданство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История и археология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История; Етн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Българско гражданство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История и археология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История; Етн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.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Българско гражданство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История и археология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История; Етн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.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Международно правно сътрудничество и европейски въпроси", отдел "Сътрудничество по гражданско-правни въпрос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; английски език; компютърна грамотност; познания в областта на европейското право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Международно правно сътрудничество и европейски въпроси", отдел "Сътрудничество по наказателно-правни въпрос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; английски език; компютърна грамотност; познания в областта на европейското право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Международно правно сътрудничество и европейски въпроси", отдел "Сътрудничество по гражданско-правни въпрос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; английски език; компютърна грамотност; познания в областта на европейското право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Международно правно сътрудничество и европейски въпроси", отдел "Сътрудничество по наказателно-правни въпрос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; английски език; компютърна грамотност; познания в областта на европейското право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Международна правна закрила на детето и международни осиновявания", отдел "Международна правна закрила на детето и акредитирани организаци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английски или френ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Международна правна закрила на детето и международни осиновявания", отдел "Социални дейност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; Психология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и дейноси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човешките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Връзки с обществеността и протокол", отдел "Връзки с обществеността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бществени комуникации и информационни наук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Журналистика; Връзки с обществеността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английски език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Връзки с обществеността и протокол", отдел "Протокол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бществени комуникации и информационни наук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(MS </w:t>
            </w:r>
            <w:r>
              <w:rPr>
                <w:rFonts w:eastAsia="Times New Roman" w:cs="Times New Roman" w:ascii="Times New Roman" w:hAnsi="Times New Roman"/>
                <w:color w:val="333333"/>
                <w:lang w:val="en-US" w:eastAsia="bg-BG"/>
              </w:rPr>
              <w:t>O</w:t>
            </w: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ffice); английски език.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Финанси и бюджет", отдел "Финансово-счетоводна дейност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Финанси и бюджет", отдел "Бюджет и планиране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анцелар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ПРАВОСЪД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заимодействие със съдебната вла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обслужване и човешки ресурси", отдел "Администрати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 и археология; Администрация и управление; Обществени комуникации и информационни науки; Право; Психология; Фило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обслужване и човешки ресурси", отдел "Администрати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 и археология; Администрация и управление; Обществени комуникации и информационни науки; Право; Психология; Философ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а"</w:t>
              <w:br/>
              <w:t>отдел "Процедури и договор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а"</w:t>
              <w:br/>
              <w:t>отдел "Нормативни актов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Обществени </w:t>
              <w:br/>
              <w:t>поръч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пютърна грамотност 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лагоустройство игеозащи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ътно строителство; Строителство на сгради исъоръж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Excel,Word),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лагоустройство и</w:t>
              <w:br/>
              <w:t>геозащи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</w:t>
              <w:br/>
              <w:t>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ътно строителство; Строителство на сгради и</w:t>
              <w:br/>
              <w:t>съоръж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Excel,Word),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лагоустройство и</w:t>
              <w:br/>
              <w:t>геозащи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</w:t>
              <w:br/>
              <w:t>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ътно строителство; Строителство на сгради и</w:t>
              <w:br/>
              <w:t>съоръж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Excel,Word), английски език</w:t>
            </w:r>
          </w:p>
        </w:tc>
      </w:tr>
      <w:tr>
        <w:trPr>
          <w:trHeight w:val="19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одоснабдяване и</w:t>
              <w:br/>
              <w:t>канализация"</w:t>
              <w:br/>
              <w:t>отдел "Водоснабдяване и</w:t>
              <w:br/>
              <w:t>канализация, инфраструктур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</w:t>
              <w:br/>
              <w:t>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одоснабдяване и канализация; Хидромелиоративно строителство; Хидротехнически строителство; Хидростроителство, управление на водните ресур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прамотност,</w:t>
              <w:br/>
              <w:t>английски език</w:t>
            </w:r>
          </w:p>
        </w:tc>
      </w:tr>
      <w:tr>
        <w:trPr>
          <w:trHeight w:val="2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одоснабдяване и</w:t>
              <w:br/>
              <w:t>канализация"</w:t>
              <w:br/>
              <w:t>отдел "Стратегическо управлен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</w:t>
              <w:br/>
              <w:t>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одоснабдяване и канализация; Хидромелиоративно строителство; Хидротехнически строителство; Хидростроителство, управление на водните ресур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прамотност,</w:t>
              <w:br/>
              <w:t>английски език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стройство на територията и национална експертиза"</w:t>
              <w:br/>
              <w:t>отдел "Национална експертиз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</w:t>
              <w:br/>
              <w:t>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ътно строителство; Железопътно строител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Технически правила и норми"</w:t>
              <w:br/>
              <w:t>отдел "Хармонизация на</w:t>
              <w:br/>
              <w:t>техническата нормативна уредб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</w:t>
              <w:br/>
              <w:t>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но строителство; Пътно строителство;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</w:t>
              <w:br/>
              <w:t>английски език (мин. ниво В1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ово-стопански дейности", отдел"Счетоводство 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во и контрол; Финанси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ово-стопански дейности", отдел"Бюджет и финансови анализ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во и контрол; Финанси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ово-стопански дейности",  отдел"Стопанск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хнология и управление на транспорта; Индустриален мениджмън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40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Стратегическо планиране на регионалното развитие и административно-териториално устройство", отдел "Стратегическо планиране и координация на регионалното развитие в Югозападен район - София обла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</w:t>
              <w:br/>
              <w:t>Икономика; Науки за земята;</w:t>
              <w:br/>
              <w:t>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развитие и политика, Публична администрация; Икономика, Стратегическо и бизнес планиране, Регионална икономика, Международни икономически отношения, Прогнозиране и планиране; География, Регионална и политическа география, Регионално развитие, Регионално развитие и управление; Регионално развитие и местни политики, Европеистика и регионално сътрудничество,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и или друг чужд език, Компютърна грамотност</w:t>
            </w:r>
          </w:p>
        </w:tc>
      </w:tr>
      <w:tr>
        <w:trPr>
          <w:trHeight w:val="3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Стратегическо планиране на регионалното развитие и административно-териториално устройство", отдел "Стратегическо планиране и координация на регионалното развитие в Южен централен район - Пловд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Науки за земята;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развитие и политика, Публична администрация; Икономика, Стратегическо и бизнес планиране, Регионална икономика, Международни икономически отношения, Прогнозиране и планиране; География, Регионална и политическа география, Регионално развитие, Регионално развитие и управление;  Регионално развитие и местни политики, Европеистика и регионално сътрудничество,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и или друг чужд език; 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Градско и регионално развитие", отдел ,, Изпълнение на програмните приорите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о инженерство;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Градско и </w:t>
              <w:br/>
              <w:t xml:space="preserve">регионално развитие", </w:t>
              <w:br/>
              <w:t>отдел ,,Законодателство,</w:t>
              <w:br/>
              <w:t>оценка на риска и неред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 "Градско и регионално развитие", </w:t>
              <w:br/>
              <w:t xml:space="preserve">отдел "Финансово управление и контрол", </w:t>
              <w:br/>
              <w:t>сектор "Счетоводна отчетност, разплащане и лоши взем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), английски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Градско и регионално развитие",</w:t>
              <w:br/>
              <w:t xml:space="preserve"> отдел ,, Изпълнение на програмните приорите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Градско и регионално развитие", отдел ,,Законодателство, оценка на риска и неред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пютърна грамотност 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Градско и регионално развитие",</w:t>
              <w:br/>
              <w:t xml:space="preserve">отдел "Финансово управление и контрол", </w:t>
              <w:br/>
              <w:t>сектор "Финансов 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),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Главна дирекция "Градско и регионално развитие", </w:t>
              <w:br/>
              <w:t>отдел "Предварителен контрол и мониторинг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о инженерство; Архитектура, строителство и геодезия; Администрация и управление; Икономика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, ИСУН), английски език на работно ниво е предимство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ръзки с обществеността, протокол и международно сътрудничество",</w:t>
              <w:br/>
              <w:t>отдел "Пресцентър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; 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английски език е предимство</w:t>
            </w:r>
          </w:p>
        </w:tc>
      </w:tr>
      <w:tr>
        <w:trPr>
          <w:trHeight w:val="2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ръзки с обществеността, протокол и международно сътрудничество",отдел "Международно сътрудничество и проток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; 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Жилищна политика", </w:t>
              <w:br/>
              <w:t>отдел "Стратегии и програм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нергетика; 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оплотехника, Енергийна ефективност, Конструктивно инженерство, Строителство на сгради и съоръжения, Архитек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Жилищна политика", </w:t>
              <w:br/>
              <w:t>отдел "Стратегии и програм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нергетика; 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оплотехника, Енергийна ефективност, Конструктивно инженерство, Строителство на сгради и съоръжения, Архитекту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)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Жилищна политика"</w:t>
              <w:br/>
              <w:t>отдел "Финансово управление, контрол и мониторинг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)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Жилищна политика"</w:t>
              <w:br/>
              <w:t>отдел "Финансово управление, контрол и мониторинг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, Excel)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на собственост"</w:t>
              <w:br/>
              <w:t>отдел "Отчуждаване и разпорежд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пютърна грамотност </w:t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на собственост"отдел "Актуване и управлен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рхитектура, строителство и геодезия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пютърна грамотност 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РЕГИОНАЛНОТО РАЗВИТИЕ И БЛАГОУСТРОЙСТВО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Информационно обслужване и системи за сигурност"</w:t>
              <w:br/>
              <w:t>отдел "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,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системи, Компютърни науки, Информатика, Защита на информацията в компютърните системи и мрежи, Информатика и компютърни науки, Компютърни системи и технологии, Комуникационна техника и компютърни мреж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АНСПОРТА, ИНФОРМАЦИОННИТЕ ТЕХНОЛОГИИ И СЪОБЩЕНИЯ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Човешк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АНСПОРТА, ИНФОРМАЦИОННИТЕ ТЕХНОЛОГИИ И СЪОБЩЕНИЯ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топански дейности и управление на собствеността", отдел "Управлени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; Строително инженерство; Пътно строителство; Кадастър; Системи за поддържане на микроклимат; Електротехн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АНСПОРТА, ИНФОРМАЦИОННИТЕ ТЕХНОЛОГИИ И СЪОБЩЕНИЯ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топански дейности и управление на собствеността", отдел "Обществени поръч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АНСПОРТА, ИНФОРМАЦИОННИТЕ ТЕХНОЛОГИИ И СЪОБЩЕНИЯ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о-технологични услуги; Защита на информацията в компютърните системи и мрежи; Компютърни системи и мрежи; Системно администриране; CISCO базирани компютърни мрежи 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АНСПОРТА, ИНФОРМАЦИОННИТЕ ТЕХНОЛОГИИ И СЪОБЩЕНИЯ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ционална транспортна политика", отдел "Устойчиво развитие на транспортната систем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Науки за земята, Транспорт, корабоплаване и авиация, Общо инженер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на транспорта, Транспортен бизнес, Стопанска логистика, Екология и устойчиво развитие, Транспортен мениджмънт и логистика, Опазване на околната среда и устойчиво развити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Английски език , компютърна грамотност </w:t>
            </w:r>
          </w:p>
        </w:tc>
      </w:tr>
      <w:tr>
        <w:trPr>
          <w:trHeight w:val="20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АНСПОРТА, ИНФОРМАЦИОННИТЕ ТЕХНОЛОГИИ И СЪОБЩЕНИЯ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Информационни технологии", отдел "Политика в информационното обще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нформатика и компютърни науки; комуникационна и компютърна техника; математика; Обществени комуникации и информационни науки; Администрация и управление; Науки за земята;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; Powerpoint), английски език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АНСПОРТА, ИНФОРМАЦИОННИТЕ ТЕХНОЛОГИИ И СЪОБЩЕНИЯ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Звено за разследване на произшествия във въздушния, водния и железопътен транспор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ранспорт, корабоплаване и ави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виационна техника и технологии; Авиационни двигатели и експлоатация на летателните апарати; Авиационно инженерство; Авионика; Аеродинамика и конструкция на летателните апарати; Екология и техника за опазване на морето и околната среда; Експлоатация на флота и пристанищата; Електроника, комуникационна и навигационна техника в авиацията; Електрообзавеждане на кораба; Железопътна техника; Икономика на транспорта; Корабна радиоелектроника; Корабни машини и механизми; Корабоводене; Корабостроене и морска техника; Мениджмънт на водния транспорт; Мениджмънт на водния транспорт; Океанско инженерство; Речно корабоплаване; Сервиз на транспортна техника; Техника и технологии за опазване на морето и околната среда; Технологии и управление на флота и пристанищата; Технология и управление на транспорта; Технология на кораборемонта; Транспорт, корабоплаване и авиация; Управление на пристанищата; Транспортен мениджмънт и логистика; Транспортна техника 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</w:t>
            </w:r>
          </w:p>
        </w:tc>
      </w:tr>
      <w:tr>
        <w:trPr>
          <w:trHeight w:val="20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ътрешен оди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ътрешен оди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), комуникативност, умения за работа в екип</w:t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Европейски въпроси и международно сътрудниче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вропейска интеграция, европе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. Английски език, Немски и френски език са допълнително предимство. Комуникативност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Европейски въпроси и международно сътрудниче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олитически науки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рганизации и многостранна дипломация, Международни отношения; Право, Международн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, немски и френски език са предимство, комуникативност</w:t>
            </w:r>
          </w:p>
        </w:tc>
      </w:tr>
      <w:tr>
        <w:trPr>
          <w:trHeight w:val="38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Европейски фондове, международни програми и проекти" Технически сътрудн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Филология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тивен капацитет, Административен мениджмънт, Административни практики, Администрация и управление, Държавно управление, Европейска администрация, Икономика и управление на публичния сектор, Мениджмънт, Мениджмънт на публичния сектор,Икономика, Международни икономически отношения, Управление на международни проекти, Финанси, Българска филология, Английска филология, Право, Право на ЕС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Excel), английски език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спектора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S Office)</w:t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о и административно обслужване и човешки ресурси", отдел "Правно обслужване и обществени поръч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о и административно обслужване и човешки ресурси", Отдел "Правно обслужване и обществени поръч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о и административно обслужване и човешки ресурси", Отдел "Административно и деловод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о и административно обслужване и човешки ресурси", отдел "Административно и деловод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социални дейност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тратегическо планиране и демографска политика", отдел "Жизнен стандарт, доходи от труд и социална иконом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Социални дейности, Иконом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Социални дейности, Предприемачество в социалната сфера, Социално предприемачество, Икономика на човешките ресурси, Статистика и иконометрия, Макроикономика            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Чужд език (препоръчително английски и/или френски и/или немски), компютърна грамотност 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тратегическо планиране и демографска политика", отдел "Демографска политика и планир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ология, Антропология и Науки за култур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Социолог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Чужд език (препоръчително английски и/или френски и/или немски), компютърна грамотност 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Трудово право, обществено осигуряване и условия на труд", отдел "Трудово право и условия на труд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Юридическа правоспособност; английски, немски или френски език; компютърна грамотност (MS Office) 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Трудово право, обществено осигуряване и условия на труд", отдел "Трудово право и условия на труд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Юридическа правоспособност; английски, немски или френски език; компютърна грамотност (MS Office) 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и и управление на собствеността", отдел "Бюдже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ублични финанси, Финанси и счетоводство                                      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Финанси и управление на собствеността", отдел "Счетоводст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Счетоводство и контрол, Финанси и счетоводство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Финанси и управление на собствеността", отдел "Управлени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, 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изнес и икономика, Стопанско управление, Мениджмънт, Строителство на сгради и съоръжения, Управление на проекти в строителствот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 (MS Office)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Политика на пазара на труда", отдел "Активна политика на пазара на тру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,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ползване на чужд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РУДА И СОЦИАЛНАТА ПОЛИТИ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Политика на пазара на труда", отдел "Професионална квалифик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, Право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ползване на чужд език</w:t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правно обслужване и човешк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правно обслужване и човешк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морските плажов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Управление на морските плажов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ръзки с обществеността и проток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урналистика, Връзки с общественост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ръзки с обществеността и проток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урналистика, Връзки с общественостт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"Финанси и управлени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счетоводен софтуер)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"Програми и проекти в туризма 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на проекти в строителствот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 английски език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"Програми и проекти в туризма 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уризъ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уризъм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 английски език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"Програми и проекти в туризма 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а фил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о сътрудничество и инвестиции в областта на туризм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ждународни отношения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 английски език, втори чужд език е предимство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аркетинг, реклама и информация в туризм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ркетинг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аркетинг, реклама и информация в туризм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а фил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 английски език, втори чужд език е предимство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Туристическа полит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ТУРИЗМ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Туристическа полит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ФИНАНС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егулация на финансовите пазар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Икономика;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 на ЕС; Финанси; Европейска икономическа интеграция; Европеистика; Европеистика и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втори официален език на ЕС е предимство;  компютърна грамотност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ФИНАНС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Вътрешен одит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и финанси; Финансов контрол; Одитинг;  Счетоводство и одит;  Счетоводство и контрол;  Стопански и финансов контрол; Финанси; Финанси и счетоводство;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Английски език (мин. ниво В1-В2); Компютърна грамотност  (MS Office) 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ФИНАНС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ни помощи и реален сектор", отдел "Публично финансиране на реалния сектор и държавни помощи в чувствителни отрасл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</w:t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ФИНАНС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и финансови институции и сътрудничество", отдел "Европейски финансови институц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; Финанси и банки; Финанси и банково дело;  Международни икономически отношения; Международна икономика 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 (MC Office и Интернет)</w:t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ФИНАНС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ционален фонд", отдел "Сертификация и финансово управление на ЕСФ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Финанси; Стопанско управление, Публична администрация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ФИНАНС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джет", отдел "Школа по публични финан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тивен капацитет; Икономика и управление на публичния сектор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; английски или друг западен език; умения за работа в екип</w:t>
            </w:r>
          </w:p>
        </w:tc>
      </w:tr>
      <w:tr>
        <w:trPr>
          <w:trHeight w:val="21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ФИНАНС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ътрешен оди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и финанси; Финансов контрол; Одитинг;  Счетоводство и одит;  Счетоводство и контрол;  Стопански и финансов контрол; Финанси; Финанси и счетоводство;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(мин. ниво В1-В2); Компютърна грамотност  (MS Office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ФИНАНС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ни помощи и реален сектор", отдел   "Методология, наблюдение и координация на държавните помощ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; 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ФИНАНС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ционален фонд", отдел "Счетоводна отчет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ЕРСТВО НА ФИНАНС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ържавни помощи и реален сектор", отдел  "Методология, наблюдение и координация на държавните помощ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НИСТРЕСТВО НА ФИНАНС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ръзки с обществеността и протокол", отдел "Връзки с обще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бществени комуникации и информационни наук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Връзки с обществеността; Журнал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РОДНО СЪБРА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ектор "Финансов 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ов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Excel и Word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РОДНО СЪБРА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арламентарен       бюджет и финан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Excel,  Word,  счетоводен софтуер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РОДНО СЪБРА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Редакция "Държавен вестник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ългарска фил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РОДНО СЪБРА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Информационни и комуникационни систем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РОДНО СЪБРА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ектор "Квестор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игурнос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Защита на националната сигурност, Сигурност и отбран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уникативност, умения за работа в динамична и натоварена среда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ВОЕННОИСТОРИЧЕСКИ МУЗЕЙ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ондове, реставрация и военни паметниц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ВОЕННОИСТОРИЧЕСКИ МУЗЕЙ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ондове, реставрация и военни паметниц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ВОЕННОИСТОРИЧЕСКИ МУЗЕЙ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ондове, реставрация и военни паметниц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уманита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ИНСТИТУТ ЗА ПОМИРЕНИЕ И АРБИТРА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ИП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татистика и иконометр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ИНСТИТУТ ЗА ПОМИРЕНИЕ И АРБИТРАЖ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ИП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ология, Антропология и Науки за култур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нализ, планиране и прогнозиране", отдел "Статистика, актюерски анализи и прогноз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те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иложна математика; Изчислителна математика и математическо моделиране; Математическо моделиране в икономиката; Вероятности, актюерство и стат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"Анализ, планиране и прогнозиране", отдел"Анализ и планиране на бюдже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огнозиране и планиране, Финанси,Застраховане и социа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ествени комуникации и международно сътрудничество", отдел "Контактен център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, Социални дейности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ествени комуникации и международно сътрудничество", отдел "Контактен център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, Социални дейности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Европейски регламенти и международни договори", отдел "Изплащане на пенсии по договор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Европейски регламенти и международни договори", отдел "Методология по прилагане на европейски регламенти и договор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</w:t>
            </w:r>
          </w:p>
        </w:tc>
      </w:tr>
      <w:tr>
        <w:trPr>
          <w:trHeight w:val="23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ово - счетоводна дейност", отдел "Методология, финанси, инвестиционна дейност и банков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, Счетоводство и контрол, Финанси, Финанси и счетоводство, Финанси и банково дело, Публичн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Excel, Word, Outlook)</w:t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ово - счетоводна дейност", отдел "Счетоводство на пенсиите и краткосрочните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, Счетоводство и контрол, Финанси, Финанси и счетоводство, Финанси и банково дело, Публичн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Excel, Word, Outlook)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Финансово - счетоводна дейност", отдел "Счетоводство на административната издръжка и гарантираните взем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, Счетоводство и контрол, Финанси, Финанси и счетоводство, Финанси и банково дело, Публичн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Excel, Word, Outlook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Човешки ресурси и административно стопанско обслужване", отдел "Деловодно и администрати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Човешки ресурси и административно стопанско обслужване", отдел "Деловодно и администрати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 и археология, 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вистика и документалистика, Документални и архивни ресурси, Мениджмънт на документи и архив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Човешки ресурси и административно стопанско обслужване", отдел "Инвестиционна и административно-стопанска дей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о инженерство, Машинно инженерство,Електротехника, електроника и автоматика, Архитектура, строителство и геодезия, Енерге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шинно инженерство, електротехника, електроника и автоматика, енергетика, архитектура, строителство и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Човешки ресурси и административно стопанско обслужване", отдел "Управление на човешките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ОСИГУРИТЕЛЕН ИНСТИТУТ - ЦЕНТРАЛНО УПРАВЛ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Човешки ресурси и административно стопанско обслужване", отдел "Управление на човешките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30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ЦЕНТЪР ЗА ИНФОРМАЦИЯ И ДОКУМЕНТ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учна библиотека и информационно обслужване", отдел "Научна библиоте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блиотечно-информационни дейности; Библиотечно-информационни дейности и културна политика; Книгоиздаване; Печатни медии; Библиотекознание и библиография; Библиотечен и информационен мениджмънт; Библиотечен мениджмънт; Библиотечно-информационни комуникации; Реклама и мениджмънт на книгата; Мениджмънт на печатните комуникац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28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ЦЕНТЪР ЗА ИНФОРМАЦИЯ И ДОКУМЕНТ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учна библиотека и информационно обслужване", Отдел "Информационни продукти 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блиотечно-информационни дейности; Библиотечно-информационни дейности и културна политика; Книгоиздаване; Мениджмънт на информация и знания; Печатни медии; Библиотечно-информационни комуникации; Реклама и мениджмънт на книгата; Мениджмънт на печатните комуникац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ЦЕНТЪР ЗА ИНФОРМАЦИЯ И ДОКУМЕНТ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 "Академично признаване и регулирани профе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и, немски, френски, испански, арабски, турски, гръцки или руски език</w:t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ЕН ЦЕНТЪР ЗА ИНФОРМАЦИЯ И ДОКУМЕНТАЦ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а, финансова-счетоводна дейност и управлени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и финанс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Икономика;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пютърна грамотност 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АГЕНЦИЯ ЗА ПРОФЕСИОНАЛНО ОБРАЗОВАНИЕ И ОБУЧ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офесионална квалификация и лицензир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Чужд език (английски), </w:t>
              <w:br/>
              <w:t>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ЛУЖБА ЗА СЪВЕТИ В ЗЕМЕДЕЛ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 Съвети в земеделието и аналитична лаборатория", Териториален областен офис- гр. Пазардж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ЛУЖБА ЗА СЪВЕТИ В ЗЕМЕДЕЛ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 Съвети в земеделието и аналитична лаборатория", Териториален областен офис- гр. Шум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ЛУЖБА ЗА СЪВЕТИ В ЗЕМЕДЕЛ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, финансова дейност", гр. София (централно управлени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Човешки ресурси; Стопанско управление; Икономика; Икономика на транспорта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ЛУЖБА ЗА СЪВЕТИ В ЗЕМЕДЕЛ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 Съвети в земеделието и аналитична лаборатория", гр. София, (централно управлени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</w:t>
              <w:br/>
              <w:t>Животновъдство; Икономика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, 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ЛУЖБА ЗА СЪВЕТИ В ЗЕМЕДЕЛ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 Съвети в земеделието и аналитична лаборатория", Териториален областен офис- гр. Вра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ЛУЖБА ЗА СЪВЕТИ В ЗЕМЕДЕЛ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 Съвети в земеделието и аналитична лаборатория", Териториален областен офис- гр. Габр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, Растителна защи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ЛУЖБА ЗА СЪВЕТИ В ЗЕМЕДЕЛ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 Съвети в земеделието и аналитична лаборатория", Териториален областен офис- гр. Лове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ЛУЖБА ЗА СЪВЕТИ В ЗЕМЕДЕЛ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 Съвети в земеделието и аналитична лаборатория", Териториален областен офис- гр. Раз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ЛУЖБА ЗА СЪВЕТИ В ЗЕМЕДЕЛ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 Съвети в земеделието и аналитична лаборатория", Териториален областен офис- гр. Перн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А СЛУЖБА ЗА СЪВЕТИ В ЗЕМЕДЕЛИЕТ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 Съвети в земеделието и аналитична лаборатория", Териториален областен офис- гр. Кюстенди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ивотно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О БЮРО ЗА ПРАВНА ПОМОЩ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финансов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а администрация; Публична администрация; Администрация и управление; Административни практи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О БЮРО ЗА ПРАВНА ПОМОЩ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а помощ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О БЮРО ЗА ПРАВНА ПОМОЩ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а помощ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О БЮРО ЗА ПРАВНА ПОМОЩ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а помощ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ЦИОНАЛНО БЮРО ЗА ПРАВНА ПОМОЩ, гр.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авна помощ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30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ВИДИ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Дим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Администрация и управление; Икономика; Информатика и компютърни науки; Машинно инженерство; Комуникационна и компютърна техника; Общо инженерство; Растениевъдство; Растителна защита; Животновъдство; Ветеринарна медицина;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свидетелство за управление на МПС</w:t>
            </w:r>
          </w:p>
        </w:tc>
      </w:tr>
      <w:tr>
        <w:trPr>
          <w:trHeight w:val="3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ВИДИ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Белоградч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Администрация и управление; Икономика; Информатика и компютърни науки; Машинно инженерство; Комуникационна и компютърна техника; Общо инженерство; Растениевъдство; Растителна защита; Животновъдство; Ветеринарна медицина;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свидетелство за управление на МПС</w:t>
            </w:r>
          </w:p>
        </w:tc>
      </w:tr>
      <w:tr>
        <w:trPr>
          <w:trHeight w:val="40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ВИДИ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"Земеделие" - Види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Администрация и управление; Икономика; Информатика и компютърни науки; Машинно инженерство; Комуникационна и компютърна техника; Общо инженерство; Растениевъдство; Растителна защита; Животновъдство; Ветеринарна медицина;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свидетелство за управление на МПС</w:t>
            </w:r>
          </w:p>
        </w:tc>
      </w:tr>
      <w:tr>
        <w:trPr>
          <w:trHeight w:val="3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ВИДИ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Брег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Администрация и управление; Икономика; Информатика и компютърни науки; Машинно инженерство; Комуникационна и компютърна техника; Общо инженерство; Растениевъдство; Растителна защита; Животновъдство; Ветеринарна медицина;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свидетелство за управление на МПС</w:t>
            </w:r>
          </w:p>
        </w:tc>
      </w:tr>
      <w:tr>
        <w:trPr>
          <w:trHeight w:val="30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ВИДИ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Види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Администрация и управление; Икономика; Информатика и компютърни науки; Машинно инженерство; Комуникационна и компютърна техника; Общо инженерство; Растениевъдство; Растителна защита; Животновъдство; Ветеринарна медицина;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свидетелство за управление на МПС</w:t>
            </w:r>
          </w:p>
        </w:tc>
      </w:tr>
      <w:tr>
        <w:trPr>
          <w:trHeight w:val="34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ВИДИ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Грама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Администрация и управление; Икономика; Информатика и компютърни науки; Машинно инженерство; Комуникационна и компютърна техника; Общо инженерство; Растениевъдство; Растителна защита; Животновъдство; Ветеринарна медицина;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свидетелство за управление на МПС</w:t>
            </w:r>
          </w:p>
        </w:tc>
      </w:tr>
      <w:tr>
        <w:trPr>
          <w:trHeight w:val="3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ВИДИ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Ку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Администрация и управление; Икономика; Информатика и компютърни науки; Машинно инженерство; Комуникационна и компютърна техника; Общо инженерство; Растениевъдство; Растителна защита; Животновъдство; Ветеринарна медицина;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свидетелство за управление на МПС</w:t>
            </w:r>
          </w:p>
        </w:tc>
      </w:tr>
      <w:tr>
        <w:trPr>
          <w:trHeight w:val="3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ВИДИ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Ново сел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Администрация и управление; Икономика; Информатика и компютърни науки; Машинно инженерство; Комуникационна и компютърна техника; Общо инженерство; Растениевъдство; Растителна защита; Животновъдство; Ветеринарна медицина;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свидетелство за управление на МПС</w:t>
            </w:r>
          </w:p>
        </w:tc>
      </w:tr>
      <w:tr>
        <w:trPr>
          <w:trHeight w:val="19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Р", Общинска служба по земеделие - Ген. Тоше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; Растениевъдство; Архитектура, строителство и геодезия; Електротехника, електроника и автомат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; Аграрна икономика; Икономика; Финанси; Агрономство; Геодезия; 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свидетелство за управление на МПС, Компютърна грамотност</w:t>
            </w:r>
          </w:p>
        </w:tc>
      </w:tr>
      <w:tr>
        <w:trPr>
          <w:trHeight w:val="2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Р", Общинска служба по земеделие - Терве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; Растениевъдство; Архитектура, строителство и геодезия; Електротехника, електроника и автомат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; Аграрна икономика; Икономика; Финанси;  Агрономство;  Геодезия;  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свидетелство за управление на МПС, 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Р", Общинска служба по земеделие - Кавар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; Растениевъдство; Архитектура, строителство и геодезия; Електротехника, електроника и автомат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; Аграрна икономика; Икономика; Финанси; Агрономство; Геодезия; 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свидетелство за управление на МПС, Компютърна грамотност</w:t>
            </w:r>
          </w:p>
        </w:tc>
      </w:tr>
      <w:tr>
        <w:trPr>
          <w:trHeight w:val="20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Р", Общинска служба по земеделие - Балч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; Растениевъдство; Архитектура, строителство и геодезия; Електротехника, електроника и автомат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; Аграрна икономика; Икономика; Финанси; Агрономство; Геодезия; 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свидетелство за управление на МПС, Компютърна грамотност</w:t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Р", Общинска служба по земеделие - Шабл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; Растениевъдство; Архитектура, строителство и геодезия; Електротехника, електроника и автомат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; Аграрна икономика; Икономика; Финанси; Агрономство; Геодезия; 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свидетелство за управление на МПС, 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 КЮСТЕНДИ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Кюстенди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 Excel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 КЮСТЕНДИ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Кюстендил с офис Треклян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 Excel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 КЮСТЕНДИ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Дупница с офис Сапарева бан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 Excel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 КЮСТЕНДИ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бщинска служба по земеделие - Кочериново с офиси Рила и Бобошево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 Excel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 КЮСТЕНДИ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Невестин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 Excel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 КЮСТЕНДИ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Бобов д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 Excel)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ЕР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ЕРНИК - 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дминистрация и управление,Икономика, Науки за земята,Информатика и компютърни науки, Машинно инженерство, Общо инженерство, Растениевъдство, Растителна защита, Животновъдство, Ветеринарна медицина,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дминистрация и управление, Бизнес администрация, Публична администрация, Стопанско управление и администрация, Стопанско управление, Управление на селските райони, Управление на качеството, Управленски информационни системи, Аграрен бизнес, Аграрна икономика, Бизнес икономика, Икономика, Икономика и управление на аграрния сектор, Икономика и управление на агробизнеса,Икономика на хранителната индустрия, Развитие на селските райони, Регионално планиране и развитие на селските райони, Счетоводство, Финанси, Биологично земеделие, Екология и опазване на околната среда, Защита на информацията, Информатика, Информатика и информационни технологии, Информатика и компютърни науки, Автотранспортна и земеделска техника, Земеделска техника и технологии,Машинно инженерство,Ремонт и експлоатация на автотранспортна техника, Агрономство, Агрономство (лозаро-градинарство), Агрономство (полевъдство), Агрономство (растителни биотехнологии),  Агрономство (хидромелиорации), Агротехнологии,  Поливно земеделие, Производство и реализация на плодова и зеленчукова продукция, Производство на посеен и посадъчен материал, Растениевъдна продукция, Растениевъдна продукция (от други професионални направления), Растениевъдство, Селекция и семепроизводство, Селекция и семепроизводство на културните растения, Технологии по градинарство и винарство, Устойчиво управление на земите, Фиторегулация и хранене на растенията, Растителна биология, Растителни биотехнологии, Градинарство,Растителна защита,Говедовъдство и биволовъдство, Животновъдство, Комбинирани фуражи и хранене, Овцевъдство и козевъдство,Птицевъдство, Свиневъдство, Технология на мляко и млечни продукти, Технология на месо и месни продукти, Зооинженерство, Животновъдни науки, Ветеринарна медицина,Горско стопан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3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ЕР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БЛАСТНА ДИРЕКЦИЯ "ЗЕМЕДЕЛИЕ" - ПЕРНИК -ДИРЕКЦИЯ "АДМИНИСТРАТИВНО-ПРАВНА,ФИНАНСОВО-СТОПАНСКА ДЕЙНОСТ И ЧОВЕШКИ РЕСУРС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, Администрация и управление, Икономика, Информатика и компютърни науки,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дминистрация и управление, Бизнес администрация, Публична администрация, Стопанско управление и администрация, Стопанско управление, Управление на селските райони, Управление на качеството, Управленски информационни системи, Аграрен бизнес, Аграрна икономика, Бизнес икономика, Икономика, Икономика и управление на аграрния сектор, Икономика и управление на агробизнеса, Икономика на хранителната индустрия,Развитие на селските райони, Регионално планиране и развитие на селските райони,Счетоводство, Финанси, Биологично земеделие, Екология и опазване на околната среда, Защита на информацията, Информатика, Информатика и информационни технологии, Информатика и компютър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ЕР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ЕРНИК -ОБЩИНСКА СЛУЖБА ПО ЗЕМЕДЕЛИЕ - РАДОМИ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дминистрация и управление,Икономика, Науки за земята,Информатика и компютърни науки, Машинно инженерство, Общо инженерство, Растениевъдство, Растителна защита, Животновъдство, Ветеринарна медицина,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дминистрация и управление, Бизнес администрация, Публична администрация, Стопанско управление и администрация, Стопанско управление, Управление на селските райони, Управление на качеството, Управленски информационни системи, Аграрен бизнес, Аграрна икономика, Бизнес икономика, Икономика, Икономика и управление на аграрния сектор, Икономика и управление на агробизнеса,Икономика на хранителната индустрия,Развитие на селските райони, Регионално планиране и развитие на селските райони,Счетоводство, Финанси,Биологично земеделие,Екология и опазване на околната среда,Защита на информацията,Информатика,Информатика и информационни технологии,Информатика и компютърни науки,Автотранспортна и земеделска техника,Земеделска техника и технологии,Машинно инженерство,Ремонт и експлоатация на автотранспортна техника,Агрономство, Агрономство (лозаро-градинарство), Агрономство (полевъдство), Агрономство (растителни биотехнологии), Агрономство (тропично и субтропично земеделие), Агрономство (хидромелиорации), Агротехнологии, Декоративни растения и ландшафтен дизайн, Лозарство и винарство, Поливно земеделие, Производство и реализация на плодова и зеленчукова продукция, Производство на посеен и посадъчен материал, Растениевъдна продукция, Растениевъдна продукция (от други професионални направления), Растениевъдство, Селекция и семепроизводство, Селекция и семепроизводство на културните растения, Технологии по градинарство и винарство, Устойчиво управление на земите, Фиторегулация и хранене на растенията, Растителна биология, Растителни биотехнологии, Градинарство,Растителна защита,Говедовъдство и биволовъдство, Животновъдство, Комбинирани фуражи и хранене, Овцевъдство и козевъдство,Птицевъдство, Свиневъдство, Технология на мляко и млечни продукти, Технология на месо и месни продукти, Зооинженерство, Животновъдни науки, Ветеринарна медицина,Горско стопан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ЕР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ЕРНИК -ОБЩИНСКА СЛУЖБА ПО ЗЕМЕДЕЛИЕ - ПЕРН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дминистрация и управление, Икономика, Науки за земята, Информатика и компютърни науки, Машинно инженерство, Общо инженерство, Растениевъдство, Растителна защита, Животновъдство, Ветеринарна медицина,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дминистрация и управление, Бизнес администрация, Публична администрация, Стопанско управление и администрация, Стопанско управление, Управление на селските райони, Управление на качеството, Управленски информационни системи, Аграрен бизнес, Аграрна икономика, Бизнес икономика, Икономика, Икономика и управление на аграрния сектор, Икономика и управление на агробизнеса, Икономика на хранителната индустрия,Развитие на селските райони, Регионално планиране и развитие на селските райони,Счетоводство, Финанси,Биологично земеделие,Екология и опазване на околната среда,Защита на информацията,Информатика,Информатика и информационни технологии,Информатика и компютърни науки,Автотранспортна и земеделска техника,Земеделска техника и технологии,Машинно инженерство,Ремонт и експлоатация на автотранспортна техника,Агрономство, Агрономство (лозаро-градинарство), Агрономство (полевъдство), Агрономство (растителни биотехнологии), Агрономство (хидромелиорации), Агротехнологии, Поливно земеделие, Производство и реализация на плодова и зеленчукова продукция, Производство на посеен и посадъчен материал, Растениевъдна продукция, Растениевъдна продукция (от други професионални направления), Растениевъдство, Селекция и семепроизводство, Селекция и семепроизводство на културните растения, Технологии по градинарство и винарство, Устойчиво управление на земите, Фиторегулация и хранене на растенията, Растителна биология, Растителни биотехнологии, Градинарство,Растителна защита, Говедовъдство и биволовъдство, Животновъдство, Комбинирани фуражи и хранене, Овцевъдство и козевъдство, Птицевъдство, Свиневъдство, Технология на мляко и млечни продукти, Технология на месо и месни продукти, Зооинженерство, Животновъдни науки, Ветеринарна медицина, Горско стопан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а, финансово-счетоводна дейност и човешки ресурси", гр.Плевен, община Плевен, област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, гр.Плевен, община Плевен, област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Общо инженерство; Икономика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Агроинженерство; Аграрна икономика; Икономика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-Плевен, офис-Пордим, Главна дирекция "Аграрно развитие", гр.Пордим, община Пордим, област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Общо инженерство; Архитектура, строителство и геодезия;</w:t>
              <w:br/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Агроинженерство; Аграрна икономика; Икономика;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-Гулянци, Главна дирекция "Аграрно развитие", гр.Гулянци, община Гулянци, област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Общо инженерство; Архитектура, строителство и геодезия;</w:t>
              <w:br/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Агроинженерство; Аграрна икономика; Икономика;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-Кнежа, Главна дирекция "Аграрно развитие", гр.Кнежа, община Кнежа, област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Общо инженерство; Архитектура, строителство и геодезия;</w:t>
              <w:br/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Агроинженерство; Аграрна икономика; Икономика;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-Долни Дъбник, Главна дирекция "Аграрно развитие", гр.Долни Дъбник, община Долни Дъбник, област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Общо инженерство; Архитектура, строителство и геодезия;</w:t>
              <w:br/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Агроинженерство; Аграрна икономика; Икономика;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-Левски, офис-Белене, Главна дирекция "Аграрно развитие", гр.Белене, община Белене, област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Общо инженерство; Архитектура, строителство и геодезия;</w:t>
              <w:br/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Агроинженерство; Аграрна икономика; Икономика;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-Никопол, Главна дирекция "Аграрно развитие", гр.Никопол, община Никопол, област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Общо инженерство; Архитектура, строителство и геодезия;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Агроинженерство; Аграрна икономика; Икономика;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-Кнежа, офис-Искър, Главна дирекция "Аграрно развитие", гр.Искър, община Искър, област Пле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Общо инженерство; Архитектура, строителство и геодезия;</w:t>
              <w:br/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Агроинженерство; Аграрна икономика; Икономика; Геодез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Карл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Първома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а, финансово-стопанска дейност и човешк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Комуникационна и компютърна техника;                          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и системи и технологии; Компютърни системи и мрежи; Комуникационна техника и технологии; Компютърни и комуникационни системи; Информационни и комуникационни систем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Брез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Раковс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Родоп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Съедин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Мари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Асеновград, офис Лъ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Сад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Стамболийс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Хисар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Калоян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/ Общинска служба по земеделие - Пловд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Растителна защи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Растителна защита; 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icrosoft Word; Microsoft Excel)</w:t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РАЗ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,  Общинска служба по земеделие - Кубра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Информатика и компютърни науки, Машинно инженерство, Науки за земята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РАЗ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,  Общинска служба по земеделие - Исперих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Информатика и компютърни науки, Машинно инженерство, Науки за земята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69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РАЗ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,  Общинска служба по земеделие - Раз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Информатика и компютърни науки, Машинно инженерство, Науки за земята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РАЗ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Информатика и компютърни науки, Машинно инженерство, Науки за земята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РАЗ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,  Общинска служба по земеделие - Зав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Информатика и компютърни науки, Машинно инженерство, Науки за земята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РАЗ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,  Общинска служба по земеделие - Лозни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Информатика и компютърни науки, Машинно инженерство, Науки за земята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РАЗ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,  Общинска служба по земеделие - Исперих, Офис - Самуи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Информатика и компютърни науки, Машинно инженерство, Науки за земята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РАЗ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,  Общинска служба по земеделие - Разград, Офис - Цар Калоя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Информатика и компютърни науки, Машинно инженерство, Науки за земята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СЛИ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гр. Слив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Икономика; Архитектура, строителство и геодезия; Общо инженерство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Аграрна икономика, Аграрен бизнес, Икономика и управление на агробизнеса; Геодезия, Хидромелиоративно строителство, Хидростроителство, Кадастър; Аграрно инженерство, Земеделска техника; Управление на селските райони, Управление на агробизнеса, Стопанско управлени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СЛИ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Икономика; Архитектура, строителство и геодезия; Общо инженерство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Аграрна икономика, Аграрен бизнес, Икономика и управление на агробизнеса; Геодезия, Хидромелиоративно строителство, Хидростроителство, Кадастър; Аграрно инженерство, Земеделска техника; Управление на селските райони, Управление на агробизнеса, Стопанско управлени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СЛИ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-правна финансово-стопанска дейност и човешки ресурс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Финанси, икономика;  Стопанско управление,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СЛИ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гр. Нова Заго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; Икономика; Архитектура, строителство и геодезия; Общо инженерство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; Аграрна икономика, Аграрен бизнес, Икономика и управление на агробизнеса; Геодезия, Хидромелиоративно строителство, Хидростроителство, Кадастър; Аграрно инженерство, Земеделска техника; Управление на селските райони, Управление на агробизнеса, Стопанско управлени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ТЪРГОВИЩ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Антон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Архитектура, строителство и геодезия; Ветеринарна медицина;  Животновъдство; Икономика; Информатика и компютърни науки; Науки за земята; Растениевъдство; Растителна защи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ТЪРГОВИЩ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Омурта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Архитектура, строителство и геодезия; Ветеринарна медицина;  Животновъдство; Икономика; Информатика и компютърни науки; Науки за земята; Растениевъдство; Растителна защи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6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ТЪРГОВИЩ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Поп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Архитектура, строителство и геодезия; Ветеринарна медицина;  Животновъдство; Икономика; Информатика и компютърни науки; Науки за земята; Растениевъдство; Растителна защи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ТЪРГОВИЩ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Търговищ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Архитектура, строителство и геодезия; Ветеринарна медицина;  Животновъдство; Икономика; Информатика и компютърни науки; Науки за земята; Растениевъдство; Растителна защи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ТЪРГОВИЩ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Д "Земеделие" Търговищ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Архитектура, строителство и геодезия; Ветеринарна медицина;  Животновъдство; Икономика; Информатика и компютърни науки; Науки за земята; Растениевъдство; Растителна защи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9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ДЗ - Хасково, 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ен бизнес, Аграрна икономика, Икономика и управление на агробизнеса; Агрономство, Агрономство ( лозаро-градинарство), Агрономство ( полевъд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6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Димитровград, 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ен бизнес, Аграрна икономика, Икономика и управление на агробизнеса; Агрономство, Агрономство ( лозаро-градинарство), Агрономство ( полевъд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Ивайловград, Главна дирекция " 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ен бизнес, Аграрна икономика, Икономика и управление на агробизнеса; Агрономство, Агрономство ( лозаро-градинарство), Агрономство ( полевъд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3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Любимец, Главна дирекция " 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ен бизнес, Аграрна икономика, Икономика и управление на агробизнеса; Агрономство, Агрономство ( лозаро-градинарство), Агрономство ( полевъд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Маджарово, 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ен бизнес, Аграрна икономика, Икономика и управление на агробизнеса; Агрономство, Агрономство ( лозаро-градинарство), Агрономство ( полевъд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Минерални бани, 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ен бизнес, Аграрна икономика, Икономика и управление на агробизнеса; Агрономство, Агрономство ( лозаро-градинарство), Агрономство ( полевъд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Свиленград, Главна дирекция " 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ен бизнес, Аграрна икономика, Икономика и управление на агробизнеса; Агрономство, Агрономство ( лозаро-градинарство), Агрономство ( полевъд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Симеоновград, 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ен бизнес, Аграрна икономика, Икономика и управление на агробизнеса; Агрономство, Агрономство ( лозаро-градинарство), Агрономство ( полевъд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Стамболово, 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ен бизнес, Аграрна икономика, Икономика и управление на агробизнеса; Агрономство, Агрономство ( лозаро-градинарство), Агрономство ( полевъд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2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Тополовград, 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ен бизнес, Аграрна икономика, Икономика и управление на агробизнеса; Агрономство, Агрономство ( лозаро-градинарство), Агрономство ( полевъд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Хасково, 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ен бизнес, Аграрна икономика, Икономика и управление на агробизнеса; Агрономство, Агрономство ( лозаро-градинарство), Агрономство ( полевъд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Харманли, 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ен бизнес, Аграрна икономика, Икономика и управление на агробизнеса; Агрономство, Агрономство ( лозаро-градинарство), Агрономство ( полевъдство)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- ШУМ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Информатика и компютърни науки, 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на икономика, Икономика                                  Информатика, Информатика и компютърни науки, Агрономство, Растениевъд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21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Главна дирекция "Аграрно развити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Дирекция "Административно-правна, финансово-стопанска дейност и човешк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Информатика и компютърни науки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Информационни технологии, Финанси, Маркетинг,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Банск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Бели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Благоевгра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Гоце Делче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Гърме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Крес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Петр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3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Разлог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2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Санданс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Сатовч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Симитл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Струмян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Хаджидим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Благоевград, Общинска служба по земеделие - Якору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, Информатика и компютърни науки, Наука за земят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 (хидромелиорации), Полевъдство, Лозаро-градинарство, Растителна защита и агроекология, Информационни технологии, Географски информационни системи и картография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ВАР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гр. Дългоп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о инженерство, Икономика, Растеневъдство, Информатика и компютърни науки, Архитектура, строителство и геоде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грарно инженерство, Аграрна икономика, Агрономство, Информатика, Геодезия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ПАЗАРДЖ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Д "Земеделие" гр. Пазардж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арна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ПАЗАРДЖ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Д "Земеделие" гр. Пазарджи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гроном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ЯМБ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лавна дирекция "Аграрно развитие" Ямб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тектура, строителство и геодезия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18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ЯМБ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"Тунджа - Ямб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астениевъдство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ЯМБ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-  гр.Елх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ЯМБ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инска служба по земеделие - гр.Стралдж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15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ЛАСТНА ДИРЕКЦИЯ "ЗЕМЕДЕЛИЕ" ЯМБ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гр.Боляр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МБУДСМАН НА РЕПУБЛИКА БЪЛГАР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риемна и деловодство" - Прием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МБУДСМАН НА РЕПУБЛИКА БЪЛГАР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риемна и деловодство" - Деловод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Право;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Бизнес администрация; Икономика и управление на публичния сектор; Стопанско управление; Право; Право на ЕС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МБУДСМАН НА РЕПУБЛИКА БЪЛГАР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а дейност и проек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Право;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Право на ЕС; Управление на проекти; Мениджмънт на европейски проекти; Международни отношения; Европе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и/или френски език</w:t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МБУДСМАН НА РЕПУБЛИКА БЪЛГАР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ждународна дейност и проек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Право;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Право на ЕС; Управление на проекти; Мениджмънт на европейски проекти; Международни отношения; Европе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и/или френски език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МБУДСМАН НА РЕПУБЛИКА БЪЛГАР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Връзки с обществеността и проток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и комуникации и информационни науки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Журналистика; Връзки с обществеността; Журналистика и медии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МБУДСМАН НА РЕПУБЛИКА БЪЛГАР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Международни стандарти и нормативна уредб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МБУДСМАН НА РЕПУБЛИКА БЪЛГАР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Социални права, образование, здравеопазване и околна сре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МБУДСМАН НА РЕПУБЛИКА БЪЛГАР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рава на децата, хора с увреждания и дискримин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04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МБУДСМАН НА РЕПУБЛИКА БЪЛГАР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ционален превантивен механизъм и основни права и свободи на чове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МБУДСМАН НА РЕПУБЛИКА БЪЛГАР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рава на потребители на административни и обществени услуг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МБУДСМАН НА РЕПУБЛИКА БЪЛГАР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раво на собстве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Обществено здраве/отдел Лабораторни изслед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олог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икроби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7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Обществено здраве/отдел Лабораторни изслед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Обществено здраве/отдел Профилактика на болестите и промоция на здравет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сих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правно -финансово и стопанско обслужване", отдел "Административно - стопански  и пра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Управление на информационните системи; Административно-информационен мениджмънт; Администрация и управление; Административни практики; Компютърни системи и технологии; Компютърни системи и мрежи; 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26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ествено здраве", отдел "Държавен здравен 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о здраве, Здравни гриж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на здравните грижи; Обществено здравеопазване; Опазване и контрол на общественото здраве; Обществено здраве; Инспектор по обществено здрав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9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”Медицински дейности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Направления: Обществено здраве; Здравни грижи; Информатика и комп. науки или Социални дейност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MS Office)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-правно, финансово и стопанск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46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Лабораторни изследв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правления: Химически науки; Хранителни технологии; Биологически науки; Ветеринарна медиц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рганична химия, Спектрохимичен анализ, Химия, Химия с английски език, Хранителна химия, Инженерна химия и съвременни материали, Медицинска химия, Съвременни спектрални и хроматографски методи за анализ; Химия и микробиология на храните; Направление Биологически науки: Микробиология и микробиологичен контрол; Санитарна микробиология и безопасност на хранит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8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дзор на заразните боле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правление: Здравни гриж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спектор по обществено здрав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Лабораторни изследв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правления: Химически науки; Хранителни технологии; Биологически науки; Ветеринарна медиц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рганична химия, Спектрохимичен анализ, Химия, Химия с английски език, Хранителна химия, Инженерна химия и съвременни материали, Медицинска химия, Съвременни спектрални и хроматографски методи за анализ; Химия и микробиология на храните; Направление Биологически науки: Микробиология и микробиологичен контрол; Санитарна микробиология и безопасност на хранит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6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ГАБР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Медицинск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Здравни гриж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ска сест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ГАБР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"Надзор на заразните боле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Здравни гриж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ски лаборан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- правно, финансово и стопанск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- правно, финансово и стопанск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- правно, финансово и стопанск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дзор на заразните боле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Здравни гриж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ска сестр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дзор на заразните боле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олог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отехнологична микроби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ествено здрав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о здрав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пазване и контрол на общественото здраве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ествено здрав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бществено здрав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пазване и контрол на общественото здраве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Лабораторни изследв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м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хим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Лабораторни изследв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Хим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ска хим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КЮСТЕНДИ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-правно, финансово и стопанск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МОНТА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дицинск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МОНТА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Надзор на заразните боле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логически науки, Биотехнологии, Здравни грижи, Медицина, Обществено здраве, Ветеринарна медици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правно, финансово и стопанско обслужване", отдел "Административно стопанск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Обществено здраве", Отдел “Радиационен контрол”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з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ЗДРАВНА ИНСПЕКЦИЯ - ТЪРГОВИЩ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едицинск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а или Здравни гриж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едицина,Здравни грижи,Медицинска сестра,Акушер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ИНСПЕКЦИЯ ПО ОКОЛНАТА СРЕДА И ВОДИТЕ  - 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и, финансови и прав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Право;  Информатика и компютърни науки; Комуникационна и компютърна техника; Науки за земята;  Химични технологии; Горско стопан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Компютърни науки, Компютърни системи и технологии, Екология и опазване на околната среда, Горско стопан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ИНСПЕКЦИЯ ПО ОКОЛНАТА СРЕДА И ВОДИТЕ 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трол и превантивна дейност", Отдел "Биологично разнообразие, защитени територии и зон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Науки за земя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ГИС и картограф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и език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ИНСПЕКЦИЯ ПО ОКОЛНАТА СРЕДА И ВОДИТЕ 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и, финансови и прав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и системи и мреж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</w:t>
            </w:r>
          </w:p>
        </w:tc>
      </w:tr>
      <w:tr>
        <w:trPr>
          <w:trHeight w:val="25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ИНСПЕКЦИЯ ПО ОКОЛНАТА СРЕДА И ВОДИТЕ - ПАЗАРДЖ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евантивна дейност", направление "Биологично разнообразие, защитени територии и зон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ологически науки; Науки за земя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ология; Биология на развитието; Биоразнообразие, екология и консервация; Биологично земеделие; Биология и химия; Екология и управление на околната среда; Екология и опазване на екоситемите; Екология и опазване на околната среда; Екология и устойчиво развити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ИНСПЕКЦИЯ ПО ОКОЛНАТА СРЕДА И ВОДИТЕ - ПЕРН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Контрол и превантивна дейност", Отдел Контрол на околната сред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Химически науки, Химични технологии, Биологически науки, Биотехнологии, Науки за земята, Общо инженерство; Социални, административни, стопански и прав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20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ИНСПЕКЦИЯ ПО ОКОЛНАТА СРЕДА И ВОДИТЕ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Превантивна дейност", направление "Специализирани регистр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о инженерство; Науки за земят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женерна екология и опазване на околната среда; Екология и опазване на околната среда; Екоикономика; Екомениджмънт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ИНСПЕКЦИЯ ПО ОКОЛНАТА СРЕДА И ВОДИТЕ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Контрол на околната среда", отдел "Управление на отпадъците и опазване на почвит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ИНСПЕКЦИЯ ПО ОКОЛНАТА СРЕДА И ВОДИТЕ - СМОЛЯ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трол и превантивна дейност"/Отдел "Контрол на околната среда"/направление "Управление на отпадъците и опазване на почвит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ологически науки, Химически науки, Науки за земята, Машинно инженерство, Химични технологии, Биотехнологии, Общо инженерство, Информатика и компютърни науки, Електротехника, електроника и автоматика,  Енергетика, Архитектура, строителство и геодезия, Проучване, добив и обработка на полезни изкопаеми, Животновъдство, Горско стопанство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ИНСПЕКЦИЯ ПО ОКОЛНАТА СРЕДА И ВОДИТЕ СТАРА ЗАГОР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а, финансова и правна дей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тивен мениджмънт; Държавно управлени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ИНСПЕКЦИЯ ПО ОКОЛНАТА СРЕДА И ВОДИТЕ ШУМ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и финансови и прав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Публична администрация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9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А ИНСПЕКЦИЯ ПО ОКОЛНАТА СРЕДА И ВОДИТЕ ШУМ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трол и превантивна дей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ологически науки, Химически науки, Физически науки,  Науки за земя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Инспектиране и организационно-методическа дей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тематика; Физически науки; Информа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Математика; Физика; 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Педагогическа насоченост, компютърна грамотност 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ВАР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; Комуникационна и компютърна техника; Администрация и управление; Социални дейности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40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Бизнес администрация-управление на човешките ресурси; Администрация и управление; Стопанско управление; Счетоводство и контрол; Счетоводство; Финанси; Информатика; Информационни технологии                                                                                                                                      Бизнес информатика със специализация Информационни технологии за бизнес анализи; Административно-информационен мениджмънт; Управление на информационни систем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, 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ВИДИ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; Счетоводство и контрол; Финанси; Финанси и счетовод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ВРАЦ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Счетоводство и одит; Икономика; Счетоводство и анализ; Статистика и иконометрия; Прогнозиране и планиране; Стопански и финансов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ГАБР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;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чужд език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Счетоводство и контрол; Счетоводство и контрол със специализация "Финансов контрол"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МОНТА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Икономика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Счетоводство и финанси, Бизнес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Работа по проекти</w:t>
            </w:r>
          </w:p>
        </w:tc>
      </w:tr>
      <w:tr>
        <w:trPr>
          <w:trHeight w:val="18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ПАЗАРДЖ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;Публична администрация;Публична администрация (за бакалаври от други специалности); Публична администрация и мениджмънт; Управление на човешките ресурси; Бизнес администрация; Бизнес администрация и мениджмънт; Администрация и право; Управление на проекти; Иновационен мениджмънт; Икономика и управление (по отрасли); Предприемачество и иновации; Предприемачество и иновации; Държавни и общински финанси; Счетоводство и контрол; Икономика; Банков мениджмънт; Бизнес администрация (стопанско управление); Маркетинг; Финанси; Финанси и счетоводство; Финанси. Банково дело; Финанси. Финанси на предприятието; Финансово-счетоводен мениджмънт; Счетоводство и одит; Счетоводство и контрол, Счетоводство и одит на нефинансовите предприятия; Счетоводство и контрол,  Счетоводство на предприятието; Счетоводство и управленски анализи; Финансов мениджмънт; Финансов мениджмънт и маркетинг; Маркетинг и мениджмънт; Приложна икономика; Стопански и финансов контрол; Макроикономика; Предприемачест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3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; Теория и управление на образованието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Счетоводство и контрол,  Финанси, счетоводство и контрол, Счетоводство; Образователен мениджмънт, Организация и управление на образованието, Педагогика-образователен мениджмънт, Педагогика-мениджмънт на образованието; Управление на образованието;  Администрация и управление, Публична/бизнес администрация, Управление на информацията, Управление на организационните процеси, Управление на публичния сектор, Управленски информационни системи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9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; Комуникационна и компютърна тех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изнес администрация; Бизнес мениджмънт; Публична администрация; Стопанско управление; Икономика; Маркетинг; Международни икономически отношения; Информационни и комуникационни технологии; Компютърни системи и мрежи; Компютърни системи 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СЛИ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РЕГИОНАЛНО УПРАВЛЕНИЕ НА ОБРАЗОВАНИЕТО - СМОЛЯН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Финанси,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Управление на проекти;  Бизнес администрация; Управление на човешките ресурси; Бизнес администрация - управление на човешките ресурси; Икономика на човешките ресурси; Стопанско управление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СОФИЯ РЕГИО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Обществени комуникации и информацион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; Библиотечно-информационни дейности; Библиотечно-информационни наук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СТАРА ЗАГОР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, Информационни системи, Информацион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Английски език </w:t>
            </w:r>
          </w:p>
        </w:tc>
      </w:tr>
      <w:tr>
        <w:trPr>
          <w:trHeight w:val="36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ТЪРГОВИЩ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;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; Информатика и информационни технологии; Информатика и компютърни науки; Информационни системи; Информационни и комуникационни технологии; Компютърни науки; Мултимедийни технологии; Информатика. Мултимедийни системи и технологии в образованието; Икономическа информатика; Компютърна информатика; Компютърни информационни технологии; Информатика и информационни технологии;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но- правно,финансово- стопанско и 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22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РЕГИОНАЛНО УПРАВЛЕНИЕ НА ОБРАЗОВАНИЕТО - ШИМ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Инспектиране и организационно-методическа дей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едагогика; Педагогика на обучението по …; 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ългарски език и чужд език; Български език и история; Български език и руски език; Педагогика на обучението по български език и история; Педагогика на обучението по български език и чужд език; Училищна педагог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МЕТНА ПАЛ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Обща канцелария и деловодство", Дирекция "Административно-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, магистър; Бизнес администрация, магистър;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МЕТНА ПАЛ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Звено "Международна дейност и проекти" към председателя на Сметна пал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Филология; Политическ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Управление на международни проекти; Превод /френски и английски/; Дипломация и международни отношения; Френска филология; Френска филология. Лингвистика; Превод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Френски и/или английски език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МЕТНА ПАЛ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Човешки ресурси", дирекция "Административно-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</w:t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МЕТНА ПАЛ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Информационно обслужване", Дирекция "Административно-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; Комуникационна и компютърна техник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фтуерни технологии в Интернет; Управление на проекти по информационни технологии; Компютърни системи и технологии и Информационни технологии; Бизнес информатика; Комуникационна техника и технологии; Информатика. Защита на информацията; Корпоративни мрежови сред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МЕТНА ПАЛА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Информационно обслужване", Дирекция "Административно-информац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; Комуникационна и компютърна техника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фтуерни технологии в Интернет; Управление на проекти по информационни технологии; Компютърни системи и технологии и Информационни технологии; Бизнес информатика; Комуникационна техника и технологии; Информатика. Защита на информацията; Корпоративни мрежови сред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Обжал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юридическа правоспособ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ъбиране", отдел "Публични взем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юридическа правоспособ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ъбиране", отдел "Входящ контрол и координ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юридическа правоспособ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трол", отдел "Оперативни провер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служване" отдел "Услуги за клиен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6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АР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трол"/отдел "Провер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/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АР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ъбиране"/отдел "Публични взем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АР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/дирекция за обслужване Разград, отдел "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Финанси, Финанси и счетоводство, Икономика, Маркетинг, Международни икономическ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АР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нтрол"/отдел "Ревизии" ИРМ Силист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АР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ъбиране"/отдел "Публични вземания"/сектор ОСПВ ИРМ Търговищ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АР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/Офис за обслужване Шумен, отдел "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Д на НАП В.Търново, дирекция "Събиране", отдел "Публични вземания", сектор "Обезпечаване и събиране на публични взем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Д на НАП В.Търново, дирекция "Събиране", отдел ВК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Д на НАП В.Търново, дирекция "Контрол", отдел "Ревизии", сектор "Ревиз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Д на НАП В.Търново, дирекция "Контрол", отдел "Проверки", сектор "Проверк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Д на НАП В.Търново, дирекция "Обслужване", отдел "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Д на НАП В.Търново  Офис/дирекция за обслужване Видин                                                        отдел " Услуги за клиенти", сектор ПОД и ПУ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Д на НАП В.Търново  Офис/дирекция за обслужване Враца, отдел " 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Д на НАП В.Търново  Дирекция "Събиране", отдел "Публични вземания", сектор "Обезпечаване и събиране на публични вземания" ИРМ Габр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Д на НАП В.Търново  Офис/дирекция за обслужване Ловеч, отдел " 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Д на НАП В.Търново  Офис/дирекция за обслужване Монтана, отдел " 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Д на НАП В.Търново  Офис/дирекция за обслужване Плевен, отдел " 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ъбиране", отдел "Публични вземания ", сектор ОСП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(Word, Excel) 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ъбиране", отдел "Входящ контрол и координ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(Word, Excel) 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Дирекция "Обслужване", отдел "Услуги за клиент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(Word, Excel) 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/дирекция/ за обслужване-Стара Загора, отдел "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, Икономика, Право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(Word, Excel) 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/дирекция за обслужване -Хасково, отдел "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(Word, Excel) 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/дирекция за обслужване-Пазарджик, отдел "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(Word, Excel) 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/дирекция за обслужване - Кърджали, отдел „Обработка на плащания и задължения”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 (Word, Excel) 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Управление на човешките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ъбиране", отдел "Публични взем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, 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ъбиране", отдел "Публични взем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Финанси, Икономика, Публичн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Чужд език, 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служване", отдел"Регистр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служване", отдел"Администриране на плащания и задълже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Сердика", отдел "Услуги 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Подуяне", отдел "Услуги 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Център", отдел "Услуги 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Изток", отдел "Услуги 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Младост", отдел "Услуги 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Красна поляна", отдел "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Красно село", отдел "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Възраждане", отдел "Услуги 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Оборище", отдел "Услуги 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Илинден", отдел "Услуги 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Надежда", отдел "Услуги 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Витоша", отдел "Услуги 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Овча купел", отдел "Услуги 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"Люлин", отдел "Услуги 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Средни данъкоплатци и осигурители", отдел "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а дирекция на НАП София, отдел "Логистика", сектор "Административ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а лог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(дирекция) за обслужване Благоевград, отдел "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(дирекция) за обслужване Кюстендил, отдел "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Д на НАП София, офис (дирекция) за обслужване Кюстендил, отдел "Oбработка на плащания и задълже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(дирекция) за обслужване Перник, отдел "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ТЕРИТОРИАЛНА ДИРЕКЦИЯ НА НАЦИОНАЛНА АГЕНЦИЯ ЗА ПРИХОДИТЕ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фис (дирекция) за обслужване София-област, отдел "Услуги за клиен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 НА НАЦИОНАЛЕН ОСИГУРИТЕЛЕН ИНСТИТУТ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</w:t>
              <w:br/>
              <w:t>сектор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 НА НАЦИОНАЛЕН ОСИГУРИТЕЛЕН ИНСТИТУТ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 НА НАЦИОНАЛЕН ОСИГУРИТЕЛЕН ИНСТИТУТ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 НА НАЦИОНАЛЕН ОСИГУРИТЕЛЕН ИНСТИТУТ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Изплащане 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 НА НАЦИОНАЛЕН ОСИГУРИТЕЛЕН ИНСТИТУТ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 НА НАЦИОНАЛЕН ОСИГУРИТЕЛЕН ИНСТИТУТ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 НА НАЦИОНАЛЕН ОСИГУРИТЕЛЕН ИНСТИТУТ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 НА НАЦИОНАЛЕН ОСИГУРИТЕЛЕН ИНСТИТУТ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Изплащане 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 НА НАЦИОНАЛЕН ОСИГУРИТЕЛЕН ИНСТИТУТ - 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оциални дейности, право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оциални дейности, Право, Стопанско управление, Публична администрация, Счетоводство и контрол, финанси, Международни икономическ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на разходите по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оциални дейности, право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оциални дейности, Право, Стопанско управление, Публична администрация, Счетоводство и контрол, финанси, Международни икономическ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ЛАГОЕВ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оциални дейности, право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оциални дейности, Право, Стопанско управление, Публична администрация, Счетоводство и контрол, финанси, Международни икономически отноше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тдел "Пенсии", сектор "Отпускане на пенси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Осигурителен арх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тдел "Пенсии", сектор "Пенсионно обслужване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, 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-първ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ДО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тдел "Пенсии", сектор "Изплащане на пенси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тдел "Пенсии", сектор "Отпускане на пенси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Осигурителен арх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тдел "Пенсии", сектор "Пенсионно обслужване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Осигурителен арх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Бизнес администрация, Икономика и управление на публичния сектор,  Публична администрация, Стопанско управление,  Икономика,  Маркетинг, Мениджмънт, Счетоводство, Счетоводство и контрол, Финанси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Бизнес администрация, Икономика и управление на публичния сектор,  Публична администрация, Стопанско управление,  Икономика,  Маркетинг, Мениджмънт, Счетоводство, Счетоводство и контрол, Финанси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7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Бизнес администрация, Икономика и управление на публичния сектор,  Публична администрация, Стопанско управление,  Икономика,  Маркетинг, Мениджмънт, Счетоводство, Счетоводство и контрол, Финанси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Изплащ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Бизнес администрация, Икономика и управление на публичния сектор,  Публична администрация, Стопанско управление,  Икономика,  Маркетинг, Мениджмънт, Счетоводство, Счетоводство и контрол, Финанси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5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КЪРДЖАЛ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Бизнес администрация, Икономика и управление на публичния сектор,  Публична администрация, Стопанско управление,  Икономика,  Маркетинг, Менджмънт, Счетоводство, Счетоводство и контрол, Финанси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КЮСТЕНДИ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Обединен осигурителен архив", сектор "Електронно архивиране на разплащателна документ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КЮСТЕНДИ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тдел "Административен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ЛОВЕ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Бизнес администрация, Бизнес администрация и мениджмънт, Публична администрация, Социален мениджмънт, Стопанско управление, Стопанско управление и администрация, Застраховане и социално дело, Икономика, Маркетинг и мениджмънт, Мениджмънт, Счетоводство и контрол,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МОНТА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; Икономика; Икономика и организация на труда; Застраховане и социално дело; Икономика на осигурителните системи;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МОНТА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Пенс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;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; Икономика; Икономика и организация на труда; Застраховане и социално дело; Икономика на осигурителните системи;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АЗАРДЖИК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„Краткосрочни плащания и контрол“, сектор " 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-втор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-първ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Пенс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Обединен осигурителен архив", сектор "Издаване на документи за осигурителен стаж и доход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-втор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-първ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Пенс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РАЗ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Публична администрация, Стопанско управление; Икономика, Финанси; Застраховане и осигуря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; чужд език 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РАЗ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Пенс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, 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; Публична администрация, Стопанско управление; Икономика, Финанси; Застраховане и осигуря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; чужд език 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РАЗ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по разходите на ДОО"/Осигурителен архи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ез изискван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Пенс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, администрация и управление, социални дейност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ез изискван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Изплащ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, администрация и управление, социални дейност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ез изискван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, администрация и управление, социални дейност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ез изискван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Счетоводство и одит, Финанси и счетоводство, Финанси, Финансов контрол, Публичн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7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Пенс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, администрация и управление, социални дейност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ез изискван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Осигурителен арх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ез изискван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, администрация и управление, социални дейности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Без изисквания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Финанси,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ИЛИСТР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по разходите на ДОО"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 Excel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ИЛИСТР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тдел "Пенсии", сектор "Отпускане на пенси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 Excel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ИЛИСТР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Обединен осигурителен арх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 Excel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ЛИ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тдел "Пенсии", сектор "Отпускане на пенсии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 Excel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ЛИ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Осигурителен арх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 Excel)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ЛИ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Word,  Excel)</w:t>
            </w:r>
          </w:p>
        </w:tc>
      </w:tr>
      <w:tr>
        <w:trPr>
          <w:trHeight w:val="6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МОЛЯ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о управление, Администрация и управление, Административен мениджмънт, Бизнес администрация, Икономика и управление в публичния сектор, корпоративно управление, Мениджмънт,  Публична администрация, Социален мениджмънт, Стопанско управление, Стопанско управление и администрация, Икономика; Счетоводство; Счетоводство и контрол; Стопански и финансов контрол; Счетоводство и финанси, Икономика и организация на труда; Макроикономика; Маркетинг; Мениджмънт; Мениджмънт на публичния сектор; Международни икономически отношения; Пенсионно и здравно осигуряване; Приложна макроикономика; Финанси; Финансов контрол; Финанси и счетоводство; Финансов мениджмънт, Икономика на осигурителните системи, Публични финанси, Финанси, счетоводство и контрол, Счетоводство и анализ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4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МОЛЯ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Администрати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о управление, Администрация и управление, Административен мениджмънт, Бизнес администрация, Икономика и управление в публичния сектор, корпоративно управление, Мениджмънт,  Публична администрация, Социален мениджмънт, Стопанско управление, Стопанско управление и администрация, Икономика; Счетоводство; Счетоводство и контрол; Стопански и финансов контрол; Счетоводство и финанси, Икономика и организация на труда; Макроикономика; Маркетинг; Мениджмънт; Мениджмънт на публичния сектор; Международни икономически отношения; Пенсионно и здравно осигуряване; Приложна макроикономика; Финанси; Финансов контрол; Финанси и счетоводство; Финансов мениджмънт, Икономика на осигурителните системи, Публични финанси, Финанси, счетоводство и контрол, Счетоводство и анализ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МОЛЯ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о управление, Администрация и управление, Административен мениджмънт, Бизнес администрация, Икономика и управление в публичния сектор, корпоративно управление, Мениджмънт,  Публична администрация, Социален мениджмънт, Стопанско управление, Стопанско управление и администрация, Икономика; Счетоводство; Счетоводство и контрол; Стопански и финансов контрол; Счетоводство и финанси, Икономика и организация на труда; Макроикономика; Маркетинг; Мениджмънт; Мениджмънт на публичния сектор; Международни икономически отношения; Пенсионно и здравно осигуряване; Приложна макроикономика; Финанси; Финансов контрол; Финанси и счетоводство; Финансов мениджмънт, Икономика на осигурителните системи, Публични финанси, Финанси, счетоводство и контрол, Счетоводство и анализ, Мениджмънт на човешките ресурси, Управление на човешките ресурси, Управление на човешките ресурси в публичната сфера, Икономика на човешките ресур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МОЛЯ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о управление, Администрация и управление, Административен мениджмънт, Бизнес администрация, Икономика и управление в публичния сектор, корпоративно управление, Мениджмънт,  Публична администрация, Социален мениджмънт, Стопанско управление, Стопанско управление и администрация, Икономика; Счетоводство; Счетоводство и контрол; Стопански и финансов контрол; Счетоводство и финанси, Икономика и организация на труда; Макроикономика; Маркетинг; Мениджмънт; Мениджмънт на публичния сектор; Международни икономически отношения; Пенсионно и здравно осигуряване; Приложна макроикономика; Финанси; Финансов контрол; Финанси и счетоводство; Финансов мениджмънт, Икономика на осигурителните системи, Публични финанси, Финанси, счетоводство и контрол, Счетоводство и анализ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4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МОЛЯ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Пенс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о управление, Администрация и управление, Административен мениджмънт, Бизнес администрация, Икономика и управление в публичния сектор, корпоративно управление, Мениджмънт,  Публична администрация, Социален мениджмънт, Стопанско управление, Стопанско управление и администрация, Икономика; Счетоводство; Счетоводство и контрол; Стопански и финансов контрол; Счетоводство и финанси, Икономика и организация на труда; Макроикономика; Маркетинг; Мениджмънт; Мениджмънт на публичния сектор; Международни икономически отношения; Пенсионно и здравно осигуряване; Приложна макроикономика; Финанси; Финансов контрол; Финанси и счетоводство; Финансов мениджмънт, Икономика на осигурителните системи, Публични финанси, Финанси, счетоводство и контрол, Счетоводство и анализ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6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МОЛЯ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Изплащане 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ържавно управление, Администрация и управление, Административен мениджмънт, Бизнес администрация, Икономика и управление в публичния сектор, корпоративно управление, Мениджмънт,  Публична администрация, Социален мениджмънт, Стопанско управление, Стопанско управление и администрация, Икономика; Счетоводство; Счетоводство и контрол; Стопански и финансов контрол; Счетоводство и финанси, Икономика и организация на труда; Макроикономика; Маркетинг; Мениджмънт; Мениджмънт на публичния сектор; Международни икономически отношения; Пенсионно и здравно осигуряване; Приложна макроикономика; Финанси; Финансов контрол; Финанси и счетоводство; Финансов мениджмънт, Икономика на осигурителните системи, Публични финанси, Финанси, счетоводство и контрол, Счетоводство и анализ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а администрация", отдел "ЧРАПИ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                            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а администрация", отдел "ЧРАПИ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Юридическа правоспособност, 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енсии",  отдел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                            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енсии",  отдел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                            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енсии",  отдел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                            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енсии",  отдел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                            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енсии",  отдел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; Икономика                                   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раткосрочни плащания и контрол",  отдел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Финанси; Застраховане и социално дело; Икономика; Икономика на човешките ресурси; Стопанско управление; Финансов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раткосрочни плащания и контрол",  отдел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Финанси; Застраховане и социално дело; Икономика; Икономика на човешките ресурси; Стопанско управление; Финансов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4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раткосрочни плащания и контрол",  отдел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Финанси; Застраховане и социално дело; Икономика; Икономика на човешките ресурси; Стопанско управление; Финансов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раткосрочни плащания и контрол",  отдел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Финанси; Застраховане и социално дело; Икономика; Икономика на човешките ресурси; Стопанско управление; Финансов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раткосрочни плащания и контрол",  отдел "Парични обезщетения за безработица и гарантирани взем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ГРАД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раткосрочни плащания и контрол",  отдел "Парични обезщетения за безработица и гарантирани взем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ОБЛАС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, Социални дейност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оциални дейности, Счетоводство и контрол, Социално дело и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СОФИЯ ОБЛАС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, Социални дейности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оциални дейности, Счетоводство и контрол, Социално дело и 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ТЪРГОВИЩ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Обединен осигурителен архив", сектор "Издаване на документи за осигурителен стаж и дох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четоводство и контрол,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ТЪРГОВИЩ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Пенс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четоводство и контрол,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ТЪРГОВИЩ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Обединен осигурителен архив", сектор "Електронно архивиране на разплащателна документац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четоводство и контрол,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4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 и право, Стопанско управление, Администрация и управление, Счетоводство и контрол, Икономика, Финанси, Застраховане и осигуряване, Пенсионно и здравно осигуряване, Счетоводство и анализ, Финанси и банково дело, Публични финан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 и право, Стопанско управление, Администрация и управление, Счетоводство и контрол, Икономика, Финанси, Застраховане и осигуряване, Пенсионно и здравно осигуряване, Счетоводство и анализ, Финанси и банково дело, Публични финан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Отпуск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 и право, Стопанско управление, Администрация и управление, Счетоводство и контрол, Икономика, Финанси, Застраховане и осигуряване, Пенсионно и здравно осигуряване, Счетоводство и анализ, Финанси и банково дело, Публични финан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 и право, Стопанско управление, Администрация и управление, Счетоводство и контрол, Икономика, Финанси, Застраховане и осигуряване, Пенсионно и здравно осигуряване, Счетоводство и анализ, Финанси и банково дело, Публични финан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 и право, Стопанско управление, Администрация и управление, Счетоводство и контрол, Икономика, Финанси, Застраховане и осигуряване, Пенсионно и здравно осигуряване, Счетоводство и анализ, Финанси и банково дело, Публични финан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 и право, Стопанско управление, Администрация и управление, Счетоводство и контрол, Икономика, Финанси, Застраховане и осигуряване, Пенсионно и здравно осигуряване, Счетоводство и анализ, Финанси и банково дело, Публични финан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Изплащ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 и право, Стопанско управление, Администрация и управление, Счетоводство и контрол, Икономика, Финанси, Застраховане и осигуряване, Пенсионно и здравно осигуряване, Счетоводство и анализ, Финанси и банково дело, Публични финан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Изплащ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 и право, Стопанско управление, Администрация и управление, Счетоводство и контрол, Икономика, Финанси, Застраховане и осигуряване, Пенсионно и здравно осигуряване, Счетоводство и анализ, Финанси и банково дело, Публични финан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Изплащ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 и право, Стопанско управление, Администрация и управление, Счетоводство и контрол, Икономика, Финанси, Застраховане и осигуряване, Пенсионно и здравно осигуряване, Счетоводство и анализ, Финанси и банково дело, Публични финан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8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 и право, Стопанско управление, Администрация и управление, Счетоводство и контрол, Икономика, Финанси, Застраховане и осигуряване, Пенсионно и здравно осигуряване, Счетоводство и анализ, Финанси и банково дело, Публични финан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ХАСК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дминистрация и управление, Икономика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ублична администрация и право, Стопанско управление, Администрация и управление, Счетоводство и контрол, Икономика, Финанси, Застраховане и осигуряване, Пенсионно и здравно осигуряване, Счетоводство и анализ, Финанси и банково дело, Публични финанси, 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ШУМ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ШУМ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Осигурителен арх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ЯМБ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Пенсионн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ЯМБ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Пенсии", сектор "Изплащане на пенси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 - ЯМБО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тдел "Пенсии", сектор "Пенсионно обслужване"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, Социално дело, Финанси, Статистика и иконометр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- ВЕЛИКО ТЪРНОВ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Краткосрочни плащания и контрол", сектор "Краткосрочни плащ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 на осигурителните системи, Счетоводство и контрол, Социално дело и Финанс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„Краткосрочни плащания и контрол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и и финансов контрол, Счетоводство, Финанси, Счетоводство и контрол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„Краткосрочни плащания и контрол“, сектор " 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и и финансов контрол, Счетоводство, Финанси, Счетоводство и контрол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„Пенси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и и финансов контрол, Счетоводство, Финанси, Счетоводство и контрол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„Пенси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и и финансов контрол, Счетоводство, Финанси, Счетоводство и контрол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„Краткосрочни плащания и контрол“, сектор " Контрол по разходите на ДО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и и финансов контрол, Счетоводство, Финанси, Счетоводство и контрол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„Пенси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и и финансов контрол, Счетоводство, Финанси, Счетоводство и контрол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„Пенси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и и финансов контрол, Счетоводство, Финанси, Счетоводство и контрол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- ДОБРИЧ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„Пенсии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и и финансов контрол, Счетоводство, Финанси, Счетоводство и контрол, Публични финанси, Социално и Застрахователно дел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ПОДЕЛЕНИЕ НА НАЦИОНАЛЕН ОСИГУРИТЕЛЕН ИНСТИТУТ-КЮСТЕНДИ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Обединен осигурителен архив", сектор "Издаване на документи за осигурителен стаж и доход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СТАТИСТИЧЕСКО БЮРО - - СЕВЕР, гр. РУС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тдел "Статистически изследвания - Габров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, Статистика и иконометр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СТАТИСТИЧЕСКО БЮРО - СЕВЕРОЗАПАД,  гр.ПЛЕВЕН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тдел "Статистически изследвания - Плевен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татистика и иконометр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СТАТИСТИЧЕСКО БЮРО - СЕВЕРОИЗТОК, гр. ВАРН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Отдел "Статистически изследвания - Добрич"         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СТАТИСТИЧЕСКО БЮРО - ЮГ, гр.ПЛОВДИ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Статистически изследвания - Пловдив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Статистика и иконометрия, Счетоводство, Информа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ТЕРИТОРИАЛНО СТАТИСТИЧЕСКО БЮРО -ЮГОИЗТОК, гр. БУРГАС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Отдел "Статистически изследвания - Стара Загор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атистика и иконометр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ЕН СТАТИСТИЧЕСКИ ИНСТИТУТ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изнес статистика",отдел "Бизнес регистр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ЕН СТАТИСТИЧЕСКИ ИНСТИТУТ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изнес статистика",отдел "Бизнес регистр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фтуерни технологии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ЕН СТАТИСТИЧЕСКИ ИНСТИТУТ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емографска и социална статистика", отдел "Статистика на образованието и култура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Математика; Социология, антропология и науки за култур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атистика и иконометрия; Математика; Соци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</w:t>
            </w:r>
          </w:p>
        </w:tc>
      </w:tr>
      <w:tr>
        <w:trPr>
          <w:trHeight w:val="3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ЕН СТАТИСТИЧЕСКИ ИНСТИТУТ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емографска и социална статистика", отдел "Статистика на условията на живо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Математика; Социология, антропология и науки за култур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Финанси, Статистика и иконометрия, Статистика, иконометрия и актюерство, Финанси и банково дело, Математическо моделиране в икономиката, Математика, Приложна математика, Вероятности и статистика, Статистика, Стопанска математика, Социология, Социология и науки за човека, Социология със специализация Приложна социология, 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, SPSS</w:t>
            </w:r>
          </w:p>
        </w:tc>
      </w:tr>
      <w:tr>
        <w:trPr>
          <w:trHeight w:val="3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ЕН СТАТИСТИЧЕСКИ ИНСТИТУТ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емографска и социална статистика,отдел "Статистика на условията на живо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; Математика; Социология, антропология и науки за култур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Финанси, Статистика и иконометрия, Статистика, иконометрия и актюерство, Финанси и банково дело, Математическо моделиране в икономиката, Математика, Приложна математика, Вероятности и статистика, Статистика, Стопанска математика, Социология, Социология и науки за човека, Социология със специализация Приложна социология,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, SPSS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ЕН СТАТИСТИЧЕСКИ ИНСТИТУТ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Демографска и социална статистика", отдел "Статистика на здравеопазването и правосъдието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/ Математика/ Социология, антропология и науки за култура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атистика и иконометрия; Математика; Соци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, SPSS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ЕН СТАТИСТИЧЕСКИ ИНСТИТУТ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акроикономическа статистика", отдел "Статистика на околната среда и енергетика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е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ЕН СТАТИСТИЧЕСКИ ИНСТИТУТ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Макроикономическа статистика" ,отдел "Финансова статист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атистика и иконометрия; Икономика; Финанси;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; английски език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ЕН СТАТИСТИЧЕСКИ ИНСТИТУТ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изнес статистика", отдел "Структурна бизнес статист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 xml:space="preserve">Компютърна грамотност; </w:t>
              <w:br/>
              <w:t>английски език на работно ниво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ЕН СТАТИСТИЧЕСКИ ИНСТИТУТ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а администрация", отдел "Човешки ресур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стория и архе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рхивистика и документал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ЕН СТАТИСТИЧЕСКИ ИНСТИТУТ - СОФ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ща администрация", отдел "Финансово-счетовод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НА АГЕНЦИЯ ЗА ПРИХ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Държавни вземания", отдел "Частни държавни вземания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Прав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Юридическа правоспособност,                   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НА АГЕНЦИЯ ЗА ПРИХ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Държавни вземания", отдел "Търговска несъстоятелност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стория и архе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рхивистика и документалист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НА АГЕНЦИЯ ЗА ПРИХ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Информационен център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дминистрация и управление, Икономика, Право, Информатика и компютърни науки, Политически науки, Психология, Социални дейност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нглийски или немски език, Компютърна грамотност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НА АГЕНЦИЯ ЗА ПРИХ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“Информационни системи и моделиране на бизнес процеси”, Отдел "Бизнес анализ и моделиране на процесит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, Администрация и управление, Информатика и компютърни науки, Комуникационна и компютърна техника, Обществени комуникации и информационни науки, Право, 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 (Word, Excel), владеенето на чужд език е предимство, комуникативност, нагласа за работа в екип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НА АГЕНЦИЯ ЗА ПРИХ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Дирекция "Централно звено за връзка", ЦУ на НА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кономика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омпютърна грамотност, английски език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НА АГЕНЦИЯ ЗА ПРИХ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джет и финанси", отдел "Финансово обслуж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Финанси; Финанси и счетоводство.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НА АГЕНЦИЯ ЗА ПРИХ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нализи и прогноз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, Математика, Информатика и компютърни наук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Без изискван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НА АГЕНЦИЯ ЗА ПРИХ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Координация на проекти и международни дейности", отдел "Международни дейност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л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а фил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РАЛНО УПРАВЛЕНИЕ НА НАЦИОНАЛНА АГЕНЦИЯ ЗА ПРИХОДИТ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Обжалване и данъчно-осигурителна практика" София, отдел "Обжалване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Счетоводство и контрол; Счетоводство и контрол със специализация Счетоводство; Счетоводство със специализация Финансова отчетност; Публични финанси;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ЪР ЗА ОБРАЗОВАТЕЛНА ИНТЕГРАЦИЯ НА ДЕЦАТА И УЧЕНИЦИТЕ ОТ ЕТНИЧЕСКИТЕ МАЛЦИН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ър за образователна интеграция на децата и учениците от етническите малцин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Педагогика, Филология, Психолог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Английски език и друг език; Български и чужд език; Интеркултурно образование; Предучилищна и начална училищна педагогика; Педагогика; Педагогика на ресоциализацията в училище; Професионално ориентиране и квалификация; Английска филология; Балканистика; Превод; Приложна Лингвистика; Психология; Детско-юношеска и училищна психология; Училищна психолог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</w:t>
            </w:r>
          </w:p>
        </w:tc>
      </w:tr>
      <w:tr>
        <w:trPr>
          <w:trHeight w:val="27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ЪР ЗА ОБРАЗОВАТЕЛНА ИНТЕГРАЦИЯ НА ДЕЦАТА И УЧЕНИЦИТЕ ОТ ЕТНИЧЕСКИТЕ МАЛЦИНСТ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ър за образователна интеграция на децата и учениците от етническите малцин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Икономика, Информатика и компютърни науки, Администрация и управл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вропейска политика и европейска социална работа; Социална подкрепа; Социална работа с деца и семейства; Социални дейности; Консултиране в образованието и кариерното развитие; Семейна педагогика; Европейска публична администрация; Публична администрация; Държавни и общински финанси; Стопански и финансов контрол; Счетоводство и контрол; Счетоводство и одит в публичния сектор; Финанси; Електронно обучение; Мултимедийни системи и технологии в образованието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Компютърна грамотност (MS Office), английски език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ЪР ЗА РАЗВИТИЕ НА ЧОВЕШКИТЕ РЕСУРС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Бюджет и финанси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Икономика     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инанси; Финанси и счетоводство; Счетоводство и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ЦЕНТЪР ЗА РАЗВИТИЕ НА ЧОВЕШКИТЕ РЕСУРС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Програмни дейности, селекция и анализ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               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Европеистика, Европейска публична администрация, Европейска интеграция, Управление на проекти, Публична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Английски език (мин.ниво B2); Компютърна грамотност (MS Office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ЦЕНТЪР ЗА РАЗВИТИЕ НА ЧОВЕШКИТЕ РЕСУРСИ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Дирекция "Административно - правни дейности и управление на собственостт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Администрация и управление                          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топанско управление; Бизнес администрация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bg-B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aps/>
                <w:color w:val="373737"/>
                <w:lang w:eastAsia="bg-BG"/>
              </w:rPr>
              <w:t>Фонд "Социална зарил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онд "Социална зарил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оциални дейности, Пра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 xml:space="preserve">Право; Социални дейности; Управление на институциите за социална работа; Социален мениджмънт; Социална подкрепа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; Excel)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73737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0"/>
                <w:szCs w:val="20"/>
                <w:lang w:eastAsia="bg-BG"/>
              </w:rPr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aps/>
                <w:color w:val="373737"/>
                <w:lang w:eastAsia="bg-BG"/>
              </w:rPr>
              <w:t>Фонд "Социална зарила"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Фонд "Социална зарил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И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Счетоводство и контрол; Финанси и счетоводство; Стопански и финансов контрол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lang w:eastAsia="bg-BG"/>
              </w:rPr>
              <w:t>Компютърна грамотност (Word; Excel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40404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40404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373737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40404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Xl114">
    <w:name w:val="xl114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373737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00:00Z</dcterms:created>
  <dc:creator>Iskra Petrova</dc:creator>
  <dc:description/>
  <cp:keywords/>
  <dc:language>en-US</dc:language>
  <cp:lastModifiedBy>Iskra Petrova</cp:lastModifiedBy>
  <cp:lastPrinted>2016-10-18T11:02:00Z</cp:lastPrinted>
  <dcterms:modified xsi:type="dcterms:W3CDTF">2016-10-24T07:07:00Z</dcterms:modified>
  <cp:revision>29</cp:revision>
  <dc:subject/>
  <dc:title/>
</cp:coreProperties>
</file>